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lin, 12/05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 Version 3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ten Ta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3.60 von DP ist fer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erungen gegenber v 3.51 vom 09/12/93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 Radio Termi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  statisches Huffman-Coding der Fram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(Tabelle wie SP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K4NB). Anwhlen mit //COM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  ACHTUNG  ACHTUNG  ACHTUNG:  Auf  besonderen  Wunsch  von  DK4N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tige  ich  hiermit,  dass  er die Ursprungsidee  zu  //COMP  hat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es gilt fr die komplizierte Levelzuordnung im Packet-Teil von  D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twa die Hlfte der Variablennamen in PRCONF.DP (was in allen F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  Absicht war).  Sowohl DP (was den PR-Teil betrifft) als  auch  S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ihre  konzeptionelle Nhe zu THP von  DL1BHO  nicht  verleug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eine gewisse hnlichkeit zu GP von DH1DAE auffallen,  so ist d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n  zufllig  (ich  habe das prg wirklich  noch  nie  gesehen).  M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ihen  bei  F6FBB  sind geradezu legendr.  Dass  DP  eigentlich 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ox-Clone ist,  freut hoffentlich DF3AV. DL1MEN behauptet, es sei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  - Clone (was einfach quatsch ist).   Von W0RLI stammt  ein  robus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tokoll. Aus TERM von DL5FBD stammte die Urversion eines von vier CR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gorithmen (hatte die Dauereinspielung  ja mal einen Sinn,  wenns 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 4 Zeilen waren ;-).  Verdienen tue ich mit meinem  Programm  lei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 Geld, Tantiemen bitte andernorts erf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Online-Monitor-Decoding von Huffman-kodierten Frames.  Auf  deutsch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kann mit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Connect/Reconnect/Failure   -   Erkennung   um   frei   definierb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sselworte ergn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Timingsteuerung (begrenzt) von auen beeinflubar. Anzahl maximal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ender Frames whrend eines Schleifendurchlaufes einstellbar. 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k2  kann  man den Wert auf 1 stellen,  bei 9k6 zwischen 5  und  1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teil:  je niedriger,  desto mehr Zeit bleibt fr  Tastatur,  M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c. br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Passwortroutine sollte nun auch fr BaycomBox laufen (genauer gesa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alle Systeme,  die nach dem TheNet - Prinzip arbeiten, z.B.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6FBB).  Wenn  der  Prompt nicht den prinzipiellen  Aufbau  wie 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et  vorweist,  ist  das  entsprechende  Passwort  in  der 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_PW.DP abzulegen (Format wie THENETPW.DP).  Es wird nur auf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stehende Aussendung von 5 Zahlen synchronis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Drei  neue  Parameter eingefhrt,  die bestimmen,  ob ein  nicht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ETING.DP aufgefhrter User a) das Terminal b) den Node c) die 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necten dar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tellitenberech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nichts. Lu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m/ASCII - Schnittstel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P hat nun einen einfachen ASCII - Port. An diesen kann man, sofern d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jeweilige nationale Gesetzgebung zult,  beispielsweise ein  Mo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.  Der 'Modem'-Port connectet nur in die Mailbox.  Selbst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ndlich ist der Zugriff ber Passwort geschtzt,  Schreibzugriff  mu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  Sysop gesondert gestattet werden.  Eine weitere Anwendung  ist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peln  von zwei Rechnern ber eine einfache 5-Draht-Leitung oder  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Midi-Schnittst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l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 Befeh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TALK:  TALK DL1XYZ connectet quasi durch die Box DL1XYZ. DL1XYZ mu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loggt sein. Ende mit CTRL-Z (also analog '=' bei 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COMP ON oder //COMP ON aktiviert auch in der Mailbox den  statis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ffman-De/Co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PWMODE   setzt   fr  ein  eventuell  vergebenes   Passwort   de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Freigaberaum'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Parameter: 0,1,2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 = 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Login via Modemport, nur Lesezugriff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=  wie oben,  aber auch Schreibzugriff. Wenn der globale Param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END/ERASE nur mit PW' angewhlt ist,  dann erlaubt dies 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  Passwortabfrage    ber   Funk    mit    anschliessen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zugri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=  Wie 1,  wenn allerdings generell Schreibzugriff ber Funk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rrt   ist,   so   wird  dennoch  von  diesem   User  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worteingabe  verlangt (erzwungen).  Damit schtzt man 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minent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= Wie 1,  zustzlich wird man Sysop und hat also einen  erheb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en Zugriff auf das System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 Alle bisherigen Passwords sind mit '0'  gespeichert. 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passt,  Remote-Sysops:  bevor ihr den Digi verlat,  stellt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WMODE fr Euch auf 10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PWM DL1XYZ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SETTIME 17:10:20   stellt   die   Uhr.   Achtung:   es   wird   oh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ekturfaktor 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SETDATE 12.5.94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SFTEST testet die Routing-Definitionen. Die Parameter sind diesel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 bei SEND,  allerdings wird selbstverstndlich  keine  Nachr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. SFTEST DP @ 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  CLEARBUF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alle irgendwie entbehrlichen Puffer in DP. Wie ALT-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r Tastat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Neuer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F6FBB's  RESUME-S&amp;F  eingebaut.   Bricht  der  Link  whrend   e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wards,  wird  beim nchsten Forward automatisch nur der  fehl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 der Datei bertragen. Natrlich nur mit F6FBB / DP - Partn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Forward - Listenbearbeitung erheblich beschleunigt durch  komplet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kod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PROFILE.BOX wird an Y @ MyCall geschi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Checkliste  fr  Userfiles  und  Bulletins  ist  nun  getrennt   (-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ll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Der  MSG  -  Befehl funktioniert nun  bei  Stationen,  die  fr  S&amp;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tragen sind, aber normal eingelogg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Box-Bin  - Files werden nicht mehr an F6FBB geforwardet.  F6FBB  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zwar keine Probleme,  aber wenn danach dann eine DieBox komm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 nur Krmel r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MYBBS  lokal eingeben mit MYBBS DB0DJ +  (z.B.).  Diese 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ann nicht geforwar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Verteiler  fr  Remote-Erase  /  MyBBS  -  Forwarding  frei  whlb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licherweise @THEBO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Der  Newmail  - Ordner wird zyklisch nach Files der  Art  'IMPORT.*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Lehnt man ein File im S&amp;F ab,  wird auch nachgeschaut, ob man sel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gleiche  File an die andere Box schicken wollte  (das  pass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ativ  hufig).   Wenn  ja,  so  wird  der  entsprechende  Verme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TELL erlaubt nun fast alle Kom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  BID'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n wahrhaft exotische Formen annehmen,  wilde  Son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sind kein Problem,  auch GROSS/klein wird unterschieden. V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 eingegebene BID's werden aber gross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Der SF - Befehl erzeugt eine Bestti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BID-Pool wird auch im RAM gecached,  sofern mindestens 300k nach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 frei bleiben. Das beschleunigt die Box doch sprbar (vor all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Mitschnit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ERASE kennt nun den Parameter '&l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Fehlerhafte R:- Header anderer Boxen werden (hoffentlich) abgeweh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Datum wie '993392' konnte DP bisweilen abstrz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Statistikfunktion des BBS-Routers etwas verll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Die Monatszuordnung beim Mitschnitt von FBB-Mailboxen war fehlerha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wei Monate zu weit). 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Der Befehl BULLID kennt die Option '+' :  Damit wird die Bullid 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ts bekannt vermer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Korrektur der hierarchischen Pfadangaben seltener.  Bislang hatte D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mmer aus der eigenen Datenbank ersetzt,  dies geschieht nun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, wenn eine Angabe fe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Die .SF - Dateien kennen das Schlsselwort RUBRIK.  Mit RUBRIK ATA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z.B.  smtliche neu eintreffenden Nachrichten an dieses Bret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orwardet.  Da  dies die sonstige Logik des S&amp;F  untergrbt  (wo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es schliesslich Verteiler),  sollte man das nur zu Endsta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Usern) hin ein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Bei  eingehendem Remote-Erase wird genauer protokolliert.  Die  Inf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 nach Garbage in Y @ My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Krzere Pollintervalle in den SFPARMS erlaubt (1 mi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Der Parameter USERLIFETIME wird nun ausgewertet, also Vorsicht,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 jemand  auf  2  Tage stehen hat,  wird  auch  nach  zwei  Ta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Der REPLY - Befehl sollte nach einem read-per-Maus nun zuverlssi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en. Irgendwo ist da aber weiterhin der Wurm dr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Die Rubrik 'F' wird nun auch von DP im S&amp;F bevorrangt ges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Beim   einfachen   W0RLI   -  S&amp;F  wird  nun   bei   Usermails   (S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SendPrivate...])  auch  das OK  abgewartet.  Desweiteren  wird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ox-Trick mit der Postumleitung nicht mehr angewandt:  Soll 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richt  an die Partnerbox als Ziel gehen,  wird das @MBX  -  F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 gesendet.  Bislang wurde das ausgelassen,  um ein  eventuel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routing  zu  provozieren.  Das scheint nicht mit  allen  Boxen 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Analog  zum (BIN) - Flag in CHECK - und Listausgabe gibt es nun 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7PL) -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Sammelordner   fr  unbekannte  Rubriken   definierbar,   z.B. 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genbrecher DIVERSES.  Muss aber nicht sein,  die Rubrikangabe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auch eine ntzlich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Beim SEND-Befehl wird nun direkt nach Eingabe das Routing ermitte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 kein Weg zu einer exotischen Mailbox bekannt ist,  weiss 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ls User also schon, BEVOR man den Text getippt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trifft ein MyBBS - Forward ein,  und es liegen fr den  betreffe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  Nachrichten  in  der  Box,   so  werden  ihm  diese  nachgesand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usnahme: sie sind bereits geforwardet wor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Im  gepackten  S&amp;F wird bei Rerouting von Usermails  nun  erst 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reichem Empfang die ursprngliche BID gespeichert. Dies kon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her unter unglcklichen Umstnden zu Mailverlusten 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  Files  mit  'corrupted header' werden nun  beim  Einlesen 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lang wurden sie zur Fehleranalyse aufbewa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Ist die Platte voll, wird nun auch der Mitschnitt wirklich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, das war's. Die neue Version gibt es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org Sch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, DG9F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senstr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35466 RABEN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 Einsendung von zwei formatierten Disketten und SASE.  Ein SASE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  Bewohner Nordfinnlands sondern ein  Rckantwortbriefumschlag 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frankierter Adressaufkle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  Georg  mal drei Tage Zeit,  ich mu ihm selber erst  die  Disk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 und alles Gu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3, Joachim, DL8HBS @ DB0GR.#BLN.DEU.EU in Ber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