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</w:t>
        <w:tab/>
        <w:t xml:space="preserve">     Protracker 3.01     </w:t>
        <w:tab/>
        <w:t xml:space="preserve">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upgrade of ProTracker 1.3/2.0B, and is not based on PT's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original release of PT1.3 by Amiga Freelancers, therefore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features implemented in Pre PT1.3 releases that this version l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we hope that you'll find this release better than the other P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ound :) We will ship new releases as soon as bugs are fixed, and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are implemented. Final release is scheduled to the Easter of '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racker 3.01 was developed from April '92 to January '93 by Iva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sen, Tom Bech and Bjarte Andreassen. Thanks to these people without wh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ould not have been possi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demonstration music: Gregorian3 by Krest and Vortex, EX-T-Sheep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rt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iga Freelancers (especially Lars Hamre) for releasing the Sourceco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T1.3/2.0B, Janne S. for numerous suggestions and bugreports, Guardia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ing PT on his NTSC '040 Amiga, ALFred and U4IA for moral support :), Ar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WindWalker" Gjerd for letting us borrow his 50MHz '030 for develop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shnu for help on the AGA chipset and last but not least a special reg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t of our friends in CryptoBurners. We would also like to send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ards to our crew of betatest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PowerPacker support. Powerpacker.library must be present in the "sys:libs/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Version needed: 35.000 or higher. It is however recommend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t least 1MB to use this feature with large modules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eature will probably be replaced by xpk.library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Protracker rearranged to MEDRES (or HIRES perhaps? Hi Buddha! :) 640x200x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Format now works with dfx. Remember to specify which drive to forma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path" string-gad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MIDI has been kicke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"SpectrumAnalyzer" has been kicke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Protracker now works on Kickstart 2.04 and higher (SCS/EC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Memory display now displays all memory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Improved input handler. PT will now live peacefully with Commodities. We h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Invented new fileformat based on Interchanged File Format (IFF) chu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docs elsewhere on this disk for a discussion of this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Hold record mode; waits for keypress before starting to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New filereque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Screen to back gadgets. You may also use Left Amiga + M/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Standalone playroutine supporting Finetune etc. Not fast though 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Some speedups in the SampleEd. It was awfully slow at marking in MEDR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Scroll bars added here and there (but not everywhere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New pointer! The old one was simply too big for the new resolution.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Setupscreen revised and merged into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Date and time online at main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Task interferance problems fixed (Improved multitasking). No busy wa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The dragging routine in the sampler draws pixels instead of lines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Major rearranging on mainscreen; editor centered and some new butt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ng, such as cut/paste, up/down octave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You may now click into the different tracks with the left mousebutton! :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Audio.device channel allocation, to ensure that other programs doesn't m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your tunes in a multitasking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Chords editor with up to 7 notes. (Hi JanneS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PT now works in OS3.0 with AGA chipset (Hi Vish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The sampler works again!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Screen positioning (For people with TV's or multisync/flickerfix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Implement the new fileformat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mmands ranging from 0..0xFF (0..255). All commands that CAN ru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lell will do. Lotsa other commands (hi JanneS 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#Samples and #patterns to word size, I hope it will do for a while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ximum sample size from 64Kb to 128Kb. It's there, why not use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Digital filters and noise-reduction in the Sampler. Planned filters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pass, Highpass and Bandpass (FIR filters). Perhaps Graphic Equalizer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Seek zero/loop in samp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Fix bug in PLST; choosing [MOUNTL] causes hangup 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Protracker.library for non-tech programmers wanting to use PT modu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Pattern (position&lt;-&gt;pattern)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Save module as ex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Add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Load samples/instruments/patterns from an existing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Freehand sample-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ASDR editor for channel mod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Optimise/Rewrite Play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Gain/Finished info when (Power)Pa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Hypertext on-line help (a la Window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Serial comm. to other protrack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Fix bugs in general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s you want, but won't g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Splitting up each track of a pattern into a seperate "pattern",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others. After having talked to many musicians, we all agreed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in vain. Nobody seems to be going to use it, due to the serious ti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that will arise. Use SIDMON instead, if you're really anxio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feature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8 channels Protracker. The Amiga is designed for 4 voices, if this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o be implemented, the CPU has to mix the channels realtime,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ll CPU DMA on lowend Amigas. Forget it. Use StarTrekker if you wan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Intuition Protracker. Too much work :) maybe some sunny da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Be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MIDI implementation. To get an acceptable sequencer, the entir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to be rewritten. Buy a decent MIDI sequencer instead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report these known 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Keyrepeat sometimes don't stop in pattern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Turning off audio channels doesn't stop repeating instruments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Applications that do not allocate the timers properly, will 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ic to stop (eg. ProPlay20). However, this is _not_ ProTrackers fault; 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s the used timers gently :) As you see this is not really a bug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just want kill potential "bug reports" in birth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PT3.01 does not run properly on Amigas with OS3.0 without AGA chip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hy run OS3.0 without AGA when there is almost no differenc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.0 when you don't have the AGA chip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PT sometimes doesn't work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Load as 31/15 instruments modules, choosing CANCEL, leaves crap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ngname and instrument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Amiga + N. Use the gadgets located in the top right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PT won't work with various, more or less shabby :), utilitie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blankers and li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Multitasking problems of various character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racker 3.01 has been successfully tested on A/B/C2000 (OS1.2 to OS2.04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500 (OS1.2 to 2.04), A500+ (OS2.0) and A3000 (OS2.0). All 680x0 CPU's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reccomend that you do not crunch your PT with Imploder/PowerPacker or li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Amiga has got MC68040 CPU, due to severe problems with the Code/Da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che(s). Tested with MMU too, but not with virtual memory, so be carefu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got VM-System. All machines were tested with and without Hard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except the A3000). Not tested on A4000 and A1200 but should work any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tested on animals. The authors are not responsible for any damage or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data as a result of using this program. This program may not be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D libraries or likes without written permission from the authors. Also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s for this program may not exceed the expences for disks and postag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only spread this program if you include all files on this disk. Contac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authors (see below) if you have questions in this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nd bugreports and suggestions to the internet account (E-Mai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62@hp825.bih.no. Please do not flame the account for other reasons, ok?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ugreport should include full description of your hardware and your start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 and the sofware you were using when you discovered the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greports on BackPlay 1.0B also, pleas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'd prefer that you direct most of the mail to Tom's E-Mail account,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n't have access to an Internet account (or E-Mail), or if you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reason want to contact one of the other authors, then you may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s addresses below. We do not guarantie any answers, so if you en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pment, eg. disks, then don't expect to get them back. However,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to answer serious letters as far as we c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all our board Home Alone WHQ +477040305 - +4770297 and leave bug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rixal CRB. Please direct all snail (eg. ordinary mail) conc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to Iv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addresses to the auth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var "Olorin" Just Ol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bergsl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-5200 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m "Outland" B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vetlia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-5064 STRAUMSG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End of file */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