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21 Ma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ing on ideas and Gemulator facilities of Darek Miho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copy WinSizer to the AUTO folder of your boot disk and start G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, if Gemulator is already running, press Ctrl-F12 to reset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 instructions will be shown on screen for how to selec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resolutions; press the Esc key if instead you want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d previously got VGAWIN, WinSizer replaces that and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way, but solves some of the problems you might have experien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Appropriate font size selected in color mode, with or without N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Works whether placed before or after NVDI, GDOS etc. in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Works with VDI-using AUTO-fold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May fix Gemulator problem with medium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Can be used with Gemulator 3 (to select standard Super-VGA mode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it allows selection of custom screen resolutions, i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Super-VGA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ould like WinSizer to be a FREEWARE program, that I ho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ed with Gemulator. No legal responsibility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Sizer adheres to the XBRA protocol for redirection of system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 XBRA ID is 'WSz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