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ILOAD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ndrew Kn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Y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small and (possibly) useful project to introduce 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programming, and a Frontend to PaCifiST seemed like a goo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is a Windows 95 frontend for the best PC Atari ST emulator,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eric Gidouin.  Currently, it works with Version 0.41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 to configure the PaCifiST .INI file or ent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sk images (A or B) using a friendly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fferent paths of virual hard drives C,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location of the TOS rom imag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restore PaciLoad configura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cifist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ile has the extension .MSA, MSAtoST is automatically call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a .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problematic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d save your own default settings for PaciLoad.  These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efault.pld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reate shortcuts to .PLD files on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file type association.  That is, associate .PLD files with Pac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click on a .PLD file, PaciLoad is started and the .PL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.  Copy and spread this program aroun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PaciLoad distribution anywhere you wish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you want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you want a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 imag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is option in mainly for myself, but if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, that will an additional benefit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-tech display doctor doesn't work very well with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nother VBE display driver which works, bu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efore Windows 95.  Therefore I ne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Load to run a Vesa driver in the same DOS session as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sically whatever command you put i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efore Pacifist, but in the sam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fist Lo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PaciLoad anywhere, and run from any version of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.  Use this to locate which version of PACifiS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rid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ootsector is causing problems (eg. incompatible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ectors) this is the option which allows you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boot sector.  The original disk image is not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Load takes a copy and modifies the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requested PaciLo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requested PaciLo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'default.pld' file.  If one doesn't exist, the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.  Note that anything you save in 'default.pl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hat appears when you run Pac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hortcut to the currently open .PLD file,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esktop.  When you click on this shortcut, Paci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ecuted, the .PLD file is loaded, and PaCifiST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tional options are introduced into PaCifiST, PaciLoa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i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eate shortcuts to somewhere other than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Load to automatically detect if a disk image i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un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AtoST has failed on a few disk images I have (probably due to corrupt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).  In this situation, the DOS window will hang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Load does not inteligently check the type of a disk imag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ny file with the extension .MSA is a MSA file and loads MSAt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convert the image to a .ST file.  If the .MSA file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SA format file, expec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upport in PaciLoad for the internal mouse option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Gidouin - For the fantastic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- For the extremely useful MSAt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 or suggestions for extra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- alk@bluesky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