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ER'S SPELL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nd Provided by Lord S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. 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*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* * * * * * * * 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*  *     *  *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**       *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**       *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*  *     *  *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* * * * * * * * 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*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*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. 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ccessful spell casting one must have a visual mind. Its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. Just keep in mind a vision of whatever or whoever you are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on. Also the following spells are not 'evil' or 'good'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ure of the outcome depends on the intent of the caster. O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and be very serious when spellcasting. As for simple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 you won't need any previous spellcrafting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such is not the case with more advanced and powerful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in the preparation or the actual casting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will result in either unintended effects or the spe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e first spell I'll describe is a short incantation for the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gnancy. By the way I Would NOT use this spell in the pla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ber, the pill, a diaphram, etc... Its just a simple spel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nt to reduce the chances of an unwanted pregnanc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int this out and give it to your girlfriend and tell 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it exactly as it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ng white cloth and knot it in four places. As you ti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t, chant: "No child by me." Put the cloth in the b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x and the spell should keep unwanted children from ar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spell is designed for the girl to perform the inca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spell is designed to persuade a stranger to become at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The main component of this spell is a fresh piece of ginger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intended lover in plain sight and chan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anger no more, follow me." Give the root to the stranger(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ir car, purse, pocket, etc. so they won't get suspicio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ollowed these simple directions he/she should be y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is spell with caution because they might hang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longer than you'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is one of my favorite amateur spells which is used to at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ntion of a Wizard. Collect three pigeon feathers, an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and a gold nugget and carry them all in a leather pouch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id. Just carry the pouch wherever you go and you shoul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act with  a wi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k, let me change what I said. the next two spells ar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...well the most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's use is one to keep the police away.(heheh) A b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dead or recieved from a lab, etc. One that is kill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 will not work. Just look around for one already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one of the bat's wings , dry it, powder it and keep it in a 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ttle on your person. If you are stopped by the poli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, etc. sprinkle the powder on your person. And chanc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 will let you off the hook or avoid you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last spell I will describe is for the purpose of wi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uit. This spell is also useful for defense(such as being 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hone damages,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ew friends of yours to come over and then have all of you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ircle around a yellow candle. Place a copy of the law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info pertaining to the case on the table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dle. Have everyone clear their minds and picture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of all charges. As you concentrate on the imag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ch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Person's name) win the lawsuit, riches be you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is for a few minutes while concertrating on the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ccess is all but as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got plenty of spells for different uses lying around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just curious or find this spell to work leave me m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ollowing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co                300/1200  312/528-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Mountain #1   1200/2400  205/979-8409 Message b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Mountain #2   1200       205/969-2052 New User pass 'POO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Apple Xf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re is no such thing as White or Black magic merely g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persons using it for different purposes" (or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)- as quoted by Aleister Crowl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rmud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8-7988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-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24h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taffan Holm(Zak/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