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 _____ ______   _______      /\  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//     Y      \ /    _  \    /  \ \     \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/     //      |      //     |   \  /    \ \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/_____/_\______      //      |    \/      \ \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/_____ /        |    //       |     \       \/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/     //         |   / \       |     /       /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______/ \____________/   \______|____/\  ____/_____/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          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D BY - QUAS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CYNIX (ESP ABSU), REPLICANTS, ELITE (ESP FROS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BUG (ESP ROB), &amp; CL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 FOR THE SKIES ST KEY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MENU BAR FOR MANY OPTIONS - IE SELECT MOUSE KEYBOAR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- MOVE TO WING LEADER FL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OVE TO WING LEADER FLIGH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MOVE TO WING LEADER FLIGH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MOVE TO WING LEADER FLIGH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OVE TO WING LEADER FLIGH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MOVE TO WING LEADER FLIGH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MOVE TO WING LEADER FLIGH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MOVE TO WING LEADER FLIGH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JUMP TO/FROM W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VIEW ENEMY/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ZOOM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INCREASE CONTRO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DECREASE CONTRO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OUT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TRACK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HOME B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SATE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AMMO/BOMB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DISPLAY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AMERA 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MERA 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EFT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FT FW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W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IGHT FW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9 RIGHT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AIL GUNNER - JU87/He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PRESS ALT AND NUMBER KEY TO REVERSE DIRECTION OF CAMER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= GUN/BOMB TOGGLE (Ju8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= TIME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HEEL BR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TOGETHER WITH CTRL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GU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UPPER REAR GUNNER (BOMB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PANE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VERWRITE (RESTART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LOOK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LOOK DOW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-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UTO PILO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UND MODU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RAISE / LOWER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RAISE / LOWE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WER REAR GUNNER (BOM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CK/UNLOCK COMB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WAYPOINT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WAYPOI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ENTR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AIR BRAKES (Ju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VIEW PILOT'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MAX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CURSOR KEYS - FAST MOVEMENT OF GUN SIGHTS ON LUFTWAFF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MAX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AK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DECREASE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INCREASE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LEFT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LOWER REAR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RIGHT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UPPER REAR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LEFT FW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RIGHT RW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