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E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Martin P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 by Martin P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elease Date 16/0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lease Date 24/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00% 68000 assembler using Hisoft's Devpac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E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T MACHINE is a program that  allows you to cheat on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ould otherwise not normally play. By simply selecting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a few 8 character alphanumeric codes you can add new lif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gathering dust in your disk box. The type of cheat is not jus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ing infinite lives, whereever possible I have made the cheat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infinite lives alone doesn't always make games more 'user friendly'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some of the games featured  have  their  own  cheat modes which a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work started on this  program  in  April of 1994, si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has  gone  through  many  improvements  including  support fo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ers and has had  a  more  user  friendly  interface added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ll release is because I wanted  to  get over 100 games covered, n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onsidering the number of cheats I  have  done for most games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fferent games have  been  programmed/compiled  in a mixture of S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BASIC, GFA BASIC, 'C' and  other  high  level languages as well as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all I have used to hack  them is HISOFT'S MONST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ope you will register to get the full version.  ENJO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TE FROM AUTHOR - THIS IS THE FULL VERSION NO REG FE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either CHEAT_M.PRG or  CHEAT_M.TOS  (for most gam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EAT_M.PRG as it's more user friendly, only use CHEAT_M.TOS when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calls for it). On the title scre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IT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1 by pressing '1' on  the keyboard, this will now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path  and  filename  of  the  game's  executable  file (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file will have a .PRG or  a .TOS file extension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EAT_M.PRG a standard file selector will  pop up which you should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On the otherhand if  you  are  using  CHEAT_M.TOS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full pathname (including the drive letter)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GAMES\CLRGAMES\GAM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selected the executable file  comes  the tim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 cheat codes (see  CODES.DOC  for  the  cheat codes).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just type it in exactly as it  reads  and hit return. If the cod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option you chsoen will be printed  on  the screen, NB: it may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inite lives but this is only  the  case if you've entered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the game PUNT (ST FORMAT ISSUE 50) you must enter these TW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inite liv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T0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T3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entered the first code: SATT054A you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infinite lives, this will not be the case until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second code: SATT37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ntered all the  cheats  that you desire simply typ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, the game will now loa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full program the file CHEATS.DOC contains cheats for over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isn't actually a software  bug,  it's  due to the infamou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hange bug. I've put a couple of  FMCs in the code but on some occa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AT_M.TOS it will still hit  problems  on  floppy based system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nifest itself if you've loaded  CHEAT_M.TOS and swapped disc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ys to avoid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CHEAT_M.PRG as this doesn't have the same problem and i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to u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CHEAT_M.TOS from a different drive than the game. Eg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AT_M.TOS from drive B: if you are loading the game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CHEAT_M.TOS to the disc which contains the game and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at machine is special as it can identify over 40 differ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 headers. So it it will depack the packed game file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s will be entered (the original disk file is not touched - only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memory is altered!!!).This full unrestricted version of THE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upports the following program 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PACKER V3.3/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PACKER V2.31/2.51/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 PROGRAM PACK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KILL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QUISH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PACK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PACKER V1.01/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PACKER V1.13/2.11/2.20/2.31/2.34/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DRAGON PACKER V3 (SINGLE/MULTI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PAC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PACKER V3.0 (LZH/V2 ALGORI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PACKER V4.0 (ICE/LZH/LZW/V2 ALGORI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/LSD PACKER 1.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COMPAC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 1.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EY PIRATES PACKER 1.5/1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PACK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9 other unidentified game loaders\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ee this program will work  on  all types of ST alth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knowledge there is no reason  why it shouldn't. Any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your computer system or any storage media whilst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 ment to release the Cheat Machine as restricted sharew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y 1995 which would have required a 5 UKP registration fe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. However certain things stopped me distributing it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oined the internet I have decided to release this full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 registration fee (but you must e-mail me). If you use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gister then please e-mail me and tell me what you think of i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cheats for specific games I may even produce cheats for you ;)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on martin@pugh.prestel.co.u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Pugh   24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pugh.prestel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