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������������� ... skoro mamy ju#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y instru-�ment to mo#emy napisa# prz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y pa-�tern. Ale najpierw poznajmy si# z mo#-�liwo#ciami patern#w. Od razu po przej-�#ciu do EP (edycji patern#w) nasza kla-�wiatura jest automatycznie zmieniona na�klawiatur# muzyczn# (tak# sam# jak przy�instrumentach) z dodatkowym klawiszem�SPACE,kt#ry b#dzie wstawia# pust# nut#.�Tak jak przy instrumentach, klawiszom�CLEAR i INSERT przyporz#dkowano te same�funkcje, czyszczenia i wstawiania pate-�rnu. Klawisze + i * z CONTROL r#wnie#�zmieniaj# numer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na kt#rym b#dzie�odgrywany dany instrument.Poruszanie�si# w g#re i w 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ernu b#dziemy re-�alizowa# przy pomocy klawiszy - i = ,a�klawisze + i *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# nam do zmiany�numeru aktualnie edytowanego paternu.�Obok numeru paternu znajduje si# minus.�Oznacza on, #e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patern nie zawiera�#adnej nuty, czyli jest pusty. Gdy jed-�nak wpiszemy dowoln# nut# pojawi si#�plus. Okienko pod paternem b#d# wyko-�rzystywa# dwie funkcje:� Transposition czyli transpozycja jest�dost#pna po naci#ni#ciu klawisza T z�CONTROL.Funkcja ta wykonuje transpozy-�cj# instrumentu (o numerze podanym jako�pierwszy parametr) o warto## (drugi�parametr)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#w w g#r#. Obni#enie�nut otrzymujemy wybieraj#c warto## bli-�sk# $3F np. $3F powoduje obni#enie nut�o jeden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, $3E o dwa, itd. Obydwa�parametry wprowadzamy wybieraj#c klawi-�szami - i = ,a zatwierdzaj#c klawiszem�RETURN.� Druga funkcja to CHANGE czyli zamiana.�Funkcja ta zamieni instrument o nume-�rze podanym jako pierwszy parametr, na�instrument podany jako drugi parametr.� Istnieje tak#e inny spos#b zamiany�instrumen#w. Klawiszem SHIFT+TAB mo#emy�zamieni# instrument, kt#ry jest na�danej pozycji w paternie, na instrument�,kt#ry jest aktualnie u#ywany.� W paternie obok numeru instrumentu�znajduje si# pocz#tkowo VF, oznacza to�, #e nuta b#dzie grana z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# $F.� Wciskaj#c SHIFT+V mo#emy przy pomocy�klawiszy 0-9 oraz A-F wybra# now#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-�no## nuty. Opr#cz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no#ci obok nuty�mog# znajdowa# si# jeszcze dwa kody�Sx oraz F0, pierwszy z nich umo#liwia�zmian# pr#dko#ci grania wszystkich ka-�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na x.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 tej funkcji to�oczywi#cie SHIFT+S,a po SHIFT+F wywo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y drug# funkcj#, kt#ra umo#liwia�przerwanie odgrywania paternu na wszys-�tkich ka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h. Jako parametr nale#y�poda# najlepiej 0.Skoro znamy podsta-�wowe mo#liwo#ci, przyst#pmy do pisania�"muzyki". Pocz#tkowo wybierzmy patern�najlepiej o numerze 01 i um#wmy si# #e�patern 00 b#dzie zawsze pusty.� Mamy wybrany ju# instrument wi#c wpi-�sujemy z klawiatury sekwencj#:��         NYNYK8K8WOWOWOWO��  (nuty wpisujemy na oktawach 1:2)�� ... teraz wypr#bujmy kod pr#dko#ci�wpisuj#c na pozycj# 00 'S7', nast#pnie�na pozycji 0F wpiszmy kod zako#czenia�paternu czyli 'F0' i na koniec doko-�najmy transpozycji instrumentu o nume-�rze 00 (to ten nasz "zedytowany" w EV)�o '0C'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#w w g#r# ('0C' oznacza�transpozycj# o 12 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n#w czyli o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ktaw#). Teraz patern 01 powinien wyg-�l#da# tak:��               |00|G-2 00S7|�               |01|G-3 00VF|�               |02|G-2 00VF|�               |03|G-3 00VF|�               |04|A#2 00VF|�               |05|A#3 00VF|�               |06|A#2 00VF|�               |07|A#3 00VF|�               |08|D-3 00VF|�               |09|D-4 00VF|�               |0A|D-3 00VF|�               |0B|D-4 00VF|�               |0C|D-3 00VF|�               |0D|D-4 00VF|�               |0E|D-3 00VF|�               |0F|D-4 00F0|�� Oczywi#cie nie musimy u#ywa# jednego�instrumentu w paternie i dlatego te#�mo#emy zmienia# jego numer klawiszami�+ i * z SHIFT. Za pomoc# klawiszy - i =�z SHIFT mo#emy zmieni# oktaw# nut np.�nasz patern mogli#my napisa# r#wnie#�podwy#szaj#c najpierw oktawy do 2:3�,a dopiero potem wpisywa# nuty. Dzi#ki�temu nie musiy p##niej u#ywa# funkcji�Transposition. Teraz mo#emy prz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cha#�nasz patern. Gdy wci#niemy CONTROL+P�to program zacznie gra# od aktualnej�pozycji w paternie,a gdy wci#niemy�SHIFT+P to program zacznie gra# patern�od pozycji 00. Przerwa# granie mo#emy�dowolnym klawiszem, lecz aby unikn##�wypadk#w (przypadkowe skasowanie lub�wpisanie jakiej# nuty) proponuj# kla-�wisz ESC. Czasami zda#a si#, #e nuty�w paternie s# nieco przesuni#te i powo-�duj#, #e melodia gra nier#wno. Mo#emy�temu niejako zaradzi# p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uj#c si#�kombinacjami SHIFT+Ins i SHIFT+Del.� SHIFT+Ins wstawi na dan# pozycj# pust#�nut#, przesuwaj#c w 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zystkie nuty�znajduj#ce si# pod t# pozycj#.� SHIFT+Del usunie z danej pozycji jedn#�nut#, podnosz#c wszystkie poni#ej o�jedn# nut# w g#r#. SHIFT+Ins nale#y�u#ywa# ostro#nie, gdy# przesuni#cie nut�w d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 kasuje bezpowrotnie ostatni# nu-�t# w paternie.� Tyle informacji na razie wystarczy�wi#c klawiszem TAB przejd#my do ...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