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Converter/View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Marek A. Chorvat (Marco/GMG), Slovak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9.4.1999 as Freeware, uploaded to Internet -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Year 2000 complia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is program you are able to view and conver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yper Text Markup Language) files on your Atari XL/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very simple 'text-only' oriented viewer and conver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images and other multimed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own 80 column screen driver for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never released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oval option of own 80 column screen driver (thanx to FO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ful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ing all common EOL characters: Atari EOL (ascii code 1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(ascii code 10) and CR/LF (ascii codes 1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andling of these tags: &lt;br&gt;, &lt;p&gt;, &lt;h?&gt;, &lt;hr&gt;, &lt;li&gt;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ine, paragraph, headings, horizontal line and bul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of special HTML characters ('&lt;', '&gt;', ampersand, 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handling (most common file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compilation date 6.4.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'&amp;nbsp;' (non-breaking space) special HTM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OL handling - you can choose from 2 options: cut off all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not - it strongly depends on type of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d are two html files - check out what type of E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st suitable for each of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&lt;li&gt; - bulleted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orvat@pcb.sk or mchorvat@hotmail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 HQ: http://rak.isternet.sk/lego/g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