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MPIONSHIP LODE RUNNER HIN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1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EVEL 1: HELLO &amp; WELCOM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Descend the left ladder and draw the men to the bottom righ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any ch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Dig down the column of bricks next to the ladder slow enoug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brick has reappeared when the bottom brick has been dug. Quick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ladder to the top of the column and across the step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t of the two lower chests. When you fall to the bottom,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before the bottom brick of the column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] Climb the ladder halfway, then lure the men into the trap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. Move them all the way to the left by descending the left lad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Then cross over to the right and repeat Step 2. If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, you'll fall to the ground with the second chest jus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reac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EVEL 2: MUSIC MAESTRO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the men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Move to the top right corner. 4 men will proceed up and lef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th will climb toward you. Just as he approaches, move left.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's near you, drop to the bottom, run right and up the ladder to a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him ru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Stay high to draw all the men to the top left. Collect the ch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side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Draw all the men that are on the bottom to the right side, th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] Go left and down, moving to the left ladder to keep all 5 m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. Now clear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EVEL 3: LADDERS GALOR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Move left, under the first man and over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Lure the men individually into the one place on the board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g and get rid of them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Collect all remaining ch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LEVEL 4: DROL HOL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Use your position on the ladders to move the men left and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ing each man past and below you through then center channel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up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LEVEL 5: FOUR IS COMPANY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Trap the men at the bottom center by moving to the bottom of th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Run over their heads and get all the chests on the right (the fif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 from the right has a trap door unde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Dig away all the bricks to the left of the men, letting one man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] Dig a hole to the left of the man and walk over his head while 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, and force him to the right by positioning yourself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on the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LEVEL 6: THE U.N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en into strategic "U's" and walk over their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Climb either ladder and position yourself at the top so that the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to the "U'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Using their heads to stand on, dig and release them after 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s. They will drop into other "U's" and you can repeat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EVEL 7: PYRAMID TRAP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Clear the inner pyramid by forcing the men to drop through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ricks into the right and left "U's"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Drop down after them, get the chests and then release the m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eft and right "U's" bel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Repeat this for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LEVEL 8: EIGHT WAS GREA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Go up the ladder toward the left-hand corner of the screen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uck into one of the diagonal channels and dig to get b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Pick up all the chests across the top, dropping from diago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by blasting through the b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] Descend a diagonal to the lower left corner and make your way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in the same manner, picking up the remaining ch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LEVEL 9: ARROWHEA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enter arrowhead chests first and trap the men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First, dig a hole in floor above the point of the arrowhead (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X). Collect the chests that appear at the center of the arrow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Collect as many chests around the arrowhead by digging from point 'X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rcl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] Go to either the bottom right or left of the triangle of lad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arrowhead and dig a hole. Get a man to chase you to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yramid. At this point dig, trap the man, climb dow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er on the other side of the pyramid, and he'll eventually dro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] After all men are trapped, collect the ch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LEVEL 10: TEN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Don't fall to the bottom. Step right as you pass the first 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Go up the first ladder and to the top of the first section. Di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e gold chests in the first section in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Climb up the middle ladders and get the ch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] The far right section is a matter of timing. At the botto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er, dig the top brick, hesitate, the next brick under it, hesi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brick...as soon as you see the top brick forming, run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right to last right brick, dig, drop through, grab the ch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rough the left hole before the bottom brick forms.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the left side of the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LEVEL 11: CHAIN REACTIO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To get to the second and third boxes on either side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oss over a falling man's head from the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EVEL 12: CROSS YOUR 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Go to the far right &amp; up the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The first, third and fifth cross on on the top row are traps.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to fall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] Get the last two men together &amp; make them follow you in a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collect the rest of the ch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LEVEL 13: MAZOLIA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en to bring the chests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Collect the chests that aren't near the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Manipulate the men by moving up and down in the center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ze. Get by the leftmost man into the lower central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] Continue to manipulate the men from this area as you col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] To get the leftmost man to part with his chest in the right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him to the fifth floor on the right and stand at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ladder. When he's almost upon you, race up the third lad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'll race up the second ladder. He may drop the chest in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two ladders. Race down, collect the chest &amp; race bac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EVEL 14: NEW YORK CITY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specific strategy for this level except that by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together you have a better chance of controlling and gett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EVEL 15: MAGICAL GOL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ar right ches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Collect all chests across the top except the far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Let the rightmost man out of the hole that he's fallen into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est that 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] Manipulate as many men as needed to the bottom left of the 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ir heads to climb the far left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] Get the last 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LEVEL 16: RUNAROUND QUIL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Collect some chests from the upper right 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Stay high on the board to attract the men. Then, go down and di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loor from the bottom on the far right ladder an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teps of bricks' to the bottom row of ladders...cross to the lef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ard. Run in circles to avoid the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] Get a man to fall into the hole bottom hole in the center 'circl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the chests in the middle and get the other men to fall in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] Collect the rest of the ch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17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EVEL 17: SUSPENDED GOLD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Use the two upper righthand corner bricks to trap and kill me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ppear at the right side of the board. Then, move down and 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onto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Try to trap the men in the bottom 2 holes of the board as you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EVEL 18: TRAP FOURTEE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lu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14 trap doors to look out for and they are all placed so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the obvious thing, you'll wind up in the pit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general rule for this level, try to approach each gold che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above or from the right side. Don't get ANY of the ches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ing over the ladder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EVEL 19: THE THINKER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men are indispensible. Collect the chests from the lef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Climb to the second ladder on the far right. Dig the first digg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ck to the right of it. When a man falls into the hole, run ove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to the ladder on the right. Climb it, then descend, digging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nd second bricks to the right of it. Jump through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ick up the chest. There's a diggable brick beneath it. If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, you can dig it away and drop through before the man catch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 He will be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Go back to the wall you dug earlier, dig down and ru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ped man's head. Dig down and collect the chest on the led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Collect the rest of the chests on the left 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] To get the chest next to the top middle ladder, climb the lad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 the top 2 bricks between the ladder and the gold chest. Don't 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brick until the top brick starts to form. Then di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ck, run up the ladder, dig the top brick again, run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down onto the chest. You can now dig down and escape onto the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rough the diggable brick by the ladder onto the next ba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] Fall onto the guard beneath you and while standing on his head, 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the brick on his left and jump over onto the brick on his righ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tarts to move away. When he drops onto the other guard, jump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you're standing on. Don't follow the guard, but dig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most brick instead so you can drop to the bottom and get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] Climb up the bottom far right ladder and cross over to the lef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wo guards. Dig the brick to the right of the middl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er. Jump on the man's head, dig right then left, without hes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mediately run right. Pick up the chest and exit quick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] Pick up the remaining chests with the exception of the 2 ches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righthand corner and then work your way down to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hand corne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        LEVEL 20: STACK EM UP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the men in the center. Get the men to retrieve the chests acro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rom the bottom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EVEL 21: TWENTY-ON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Get all the chests in the far left section and end up on the lad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iddl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After collecting the row of five chests in the left section, di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n's head to step over to the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] Dig the middle chunk of bricks to the left of the long middle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me by standing on the man's head) and release the man into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o that he ends up in the bottom middl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] Collect the rest of the chests from the right side of the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bottom right chest fo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LEVEL 22: CRAZE MAZ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me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First, collect the chests at the top left as you get 3 m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boar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When you have all the chests you can get, release one of the m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-right section by drawing him through the trap doors on the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rd floors on the right and have him join the other 3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Release the last man the same way and collect the rest of the ch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LEVEL 23: BEST BUNGELING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After you collect the chests below you, dig the 3 bricks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2nd ladder down on the left, go up both ladders and right,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ladder and dig to the next chest to the right and go 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all you dug by the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Collect all accessible chests while working your way to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Collect the chests in the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] Dig the bricks over and right or the 1st short ladder on the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d floor (from the bottom) and jump down on the chest from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] To get the chest in the lower left corner, dig the bric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left of the bottom right ladder, then the top 2 brick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the bottom right ladder, then go back and redig the first b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then the bottom brick next to the left ladder then the brick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, drop on the chest and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EVEL 24: BRODERBUNNY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e of the 2 guards first, until they reappear in the upp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You can't win if either of the men falls down between the rab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Move halfway up the long ladder 4/14/85 at: 10:50:43 pm 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Dig away bricks in the left ear, trapping the men till they re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] First, get the chest from the left eye. Dig away enough bri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2 bricks to the left of the eye, which will allow you to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his whisker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] To get the chest in the right eye, dig all the bricks across the 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it and continue down to the nose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LEVEL 25: BO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Get the men in a position where they won'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To collect the chests, dig from the outside, using the ladders to 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LEVEL 26: MASK OF THE SU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#####Y=X#####=  Diagram of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#1 * Y=B * 2#= 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#* Z Y=B   *:=</w:t>
      </w:r>
    </w:p>
    <w:p>
      <w:pPr>
        <w:pStyle w:val="PreformattedText"/>
        <w:bidi w:val="0"/>
        <w:spacing w:before="0" w:after="0"/>
        <w:jc w:val="left"/>
        <w:rPr/>
      </w:pPr>
      <w:r>
        <w:rPr/>
        <w:t>=## #A#=BBB ##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# #:::::B #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###     ###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3  ***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###########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First, trap 2 men in area 1. Turn to the center ladder and dig b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 trapping the man. Then dig out the 3 bricks marked Y and move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Z. As soon as the guard is released dig brick A, ru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ped man's head and climb to the top of the ladder. The gua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 pit are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Attract the 2nd man from the right side of the board and trap hi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 Now get all the gold in are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] Draw the last guard from the right side over to the left by pu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across the tops of area 1 &amp; 2 and dig one brick so you can walk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. Go down the ladder on the right of area 2 until you find a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the man mov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] Get the chests from the middle of area 2 one at a time. Use t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ging to get the "floating" chest. Get the second chest after di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ricks marked B, then jump down from the pit to area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