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CK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'S TO THE GAME,THERE NOT MANY.HOPE THE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the data check of the sru if you do not ues the password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VIDEO IMAGE SE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located at the back of the head,Place the cross hai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trip near the top,then press the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US DATA COMP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ross hair at the joint between the "hand" and the "ar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MOTI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ross hair in the box on the side or the SRU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yellow. Place the VERT] line of the cross hair jus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right side, press the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AMSON J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ross hair just above the axle on the small rear 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T. line on the axle. Press the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ross hair at the end of the black pipe com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RU. Press the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get all of these correct you will have to redo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m all correct,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=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GIVE TO THE SATELLITE WHEN IT DOES A SECURITY CHECK.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jus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AX-03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are not in the order asked for, so mak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ORDER IN WHICH TO GO TO THE DIFFERENT PLACES AND WHAT TO BU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FOR THE INFO YOU NEED. In order to buy, when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you want Press "U" to go to the surface, then press "I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opens, Press "c" to call the spy. He will say something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 offer Press "I" to select the item to offer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to offer it to him. After your done with your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" to read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ZERLAND -GIVE HIM CASH,BUY THE CHALET AND THE CHRON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GYPT -GIVE HIM THE CHRONOGRAPH,BUY THE SCARAB AND THE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EECE -GIVE HIM THE SCARAB,BU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DIA -GIVE HIM TUT,BUY NON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Y YORK -GIVE HIM THE SWISS CHALET,BUY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APAN -GIVE HIM THE STOCKS,BUY THE CAMERA AND THE PE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INA -GIVE HIM THE PEARL,BUY THE SECOND ITEM HE OFF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S UP TO YOU TO FINISH IT OUT.I DON'T HAVE ANYMORE HINT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