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MPIONSHIP LODE RUNNER HIN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LEVEL 27: SPHINX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] Collect all the chests from the bottom 2 rows first, gaining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umping on a falling man'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Use a man's head to get to the short left ladder. Us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gain access to the top level and collect the remaining ch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EVEL 28: FALLING STA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] Destroy the 2 men at the lower left to get time to collect the ch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ower left corner of the board. Release the first man while 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ars. Then dig holes until he is destroyed. Repeat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nd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Destroy the men, the run to ledge to the right of the long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Fall on a man's head to collect the last c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LEVEL 29: TRINGOR'S LAI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let men that have chests fall into the bottom traps. Lad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 than bricks to wal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] Start by getting the bricks in the top right section, g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 to the left of the sections left ladder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Use the trap doors in the middle section to dispose of the me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ch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] In getting the rest of the chests, use the ladders and avo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. Don't let a man with a chest fall to any of the bottom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EVEL 30: MANIPULATIO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let any men with chests fall into the bottom middle holes.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center ches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] Get all the available chests except the center chest. Use the m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chests at the tope of the left and right towers. Be sure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chests being carried by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When you're sure you have all the chests, fall onto the center t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adder will appear to give you a w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          LEVEL 31: PACHINKO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Go up the left ladder to the trap under the secon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Dig left after falling through and continue left down the trap dor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all right onto the c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LEVEL 32: INVERSE PYRAMID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] Get the top left chest first. Dig the brick to the right of the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and get the top man to run left into the brick as it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Dig down to the next section and get the far right chest. Di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 the ladder, run to the right ladder and force one man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ing b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] Trap the last 2 men in the pit under the bar being careful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ake any chest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] Dig down to the ladder below and get the ch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] Go down to the next level and get the remaining ch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 33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LEVEL 33: RORSCHACH TES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the men to the 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] Attract all the men to the bottom left corner (you can do th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right corner) and collect all the ch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If any chest is picked up by a man, try to get him to drop it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bottom middl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EVEL 34  SPLIT SECON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] As the man starts down the second long ladder from the lef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dig the brick to the right of the first short ladder. Get hi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you through and exit down the ladder to the left, then ba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ladder. This gets you past th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Get all the chests in the left section, taking one at a ti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escaping back through the brick left of the top short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] Get the chest in the middle section by shooting holes to the lad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middle short ladder and always escaping back throug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] Get all the chests in the right section and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EVEL 35: BARREN BOAR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important thing to know aboutthis level is to spend as mu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ime as possible on the second row from the top. The men will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ny of the chests and you can drop down to the ground level to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thers after you've caught all of the men in the p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LEVEL 36: BI-PLANE CLIMB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 the men in the upper 2 chambers by leading them over the o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s. Then collect the rest of the chests being careful you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via the center lad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LEVEL 37: CREEPY CASTL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man through the traps using him like an elevator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t on the upper right. Collec the rest of the chests by cl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EVEL 38: BROTHERHOOD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keep the men together. Get the first left chest in the 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] First, get the first left chest in the ledge, using a man's hea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Run to the bottom of the far right ladder on the floor and ge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 on the ladder to the left of you Go to the top of your lad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the men to the top of their ladder. Collect as many chest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] Use traps between the 2 ladders to get to the bottom of the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quickly to the far left bottom ladder and c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] Collect as many chests as you can while keeping the men togeth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] To keep them together and get past them, wait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left bottom ladder, drawing them over and, at the last second, c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run for their ladder. The men will return to their ladd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but too late to interfer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] Collect the rest of the chests by repeating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EVEL 39: OMEGA WABBI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] Trap a man in the brick at the bottom right of the long left lad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ladder to force the man left when he clibs out of the ho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'll then fall into the chamber allowing you to get the che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cha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Get the chest in the rabbit's left nostril, while you lead the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] Collect the rest of the ch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LEVEL 40: TAX MAN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] Lure the man into the left center pit, but don't get stuck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Dig a column between first 2 rows of short ladders on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ight bottom c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] Repeat step 2 on the left side. Dig the brick left of the bottom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t. If you move to the short ladder across from it the man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st and when the brick refills, he'll be destroyed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LEVEL 41: HOMICID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] Destroy the men repeatedly until they trap themselves in the 3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across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Collect the rest of the chests, leaving the bottom left ch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] When you get the last chest, the men will be released. To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ladder that appears, run over the men's heads, from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short right ladder on the 4th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LEVEL 42: ETCH A SKETCH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] Dig the 4 bricks to the right of the 4th ladder from the left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 digging as done in previous levels, to get to the chest be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To get to the first chest on the right, start digging 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right ladder. Dig your way to the chest, leaving an exi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o the left of the bricks to the right of the 4th ladd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] Work you way to the left side of the board by exiting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 to the left of the short middle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] Use timed digging on the bricks to the right of the far left lad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first left c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] Dig the 3 bricks down the left side of the 8th ladder from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 down to the brick over the 7th ladder from the left. Run back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er, drop down on the brick to the left of the 9th ladd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, dig it and get the chest and exit by digging the brick und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ping to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] Work your way back to the left side ariving on: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] SURPRISE! The man trapped in the lower left chaber has a chest!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lease him and then trap him in order to get the chest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EVEL 43: STACK ATTACK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the men on top of each other in the left and right ledges (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r from the bottom) so that the top man can get at the seem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achable gold chests on the left and right sides Repetitive di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EVEL 44: CAN OF COR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] Collect the left chest by descending then centermost of the 4 lad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ach the top of the screen. Then dig away the brick to the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dder's base. Drop in that hole and descend to the ladder ben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digging the 2 bricks to the left of the ladder as you descend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left and dig away the brick immediately to the right of the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t. Race back up the ladders until you are standing just above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f the first brick you dug. Go left and drop straight down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ld chest. Clib back to the top of the board before the br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The 2nd gold chest is easy to get to however, getting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e of the board is difficult since there's only one way. You'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vel the bottom bar to the leftmost ladder, climb up, and then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back to the right by digging in order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The ladder that appears at the far right after you col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old chest is a red he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LEVEL 45: TENEMENT LIF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use timed digging on the row of bricks to the right of the 2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from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] Dig the top brick, pause, dig the 2nd brick, pause until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ck reappears, then dig the 3rd brick. Now run to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er and all the way to the right. Dig and drop down onto the c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floating in the air, then run left until you have regai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of the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Don't stop for breath. Before the 3rd brick fill in, dig out the 4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go back up the ladder and dig out the 1st and 2nd bricks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 and dig out the 5th brick from the top. When the 4th b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ppears, dig out the 3rd and the 6th brick. Run right (across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4th brick) and dig out the brick just over the short ladder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up one brick and dig out another brick. Jump down in the hole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 on the ladder, dig out the 2 bricks that form a wal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 the ladder. Then drop down to the chest below the short lad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left. The floating chest is lef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] Your exit is at the bottom of the bottom of the long ladder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2 clever parts to the right side. In the top part,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 on the head of a falling man to pick up the leftmost ches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ifficult part is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]  =A##DC####    This is a dia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B  =E  *#   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F###IH###    section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G   J= 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imed digging, first to reach the top chest (digging bric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A,B,C,D,E) then starting over and getting the bottom c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g A,B,C,D,E,F and G). Run up and over brick A, which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ed. Then drop down through brick D and dig H, I and 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LEVEL 46: MINE IS YOUR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##########  ##   Diagram of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-  B *-**#####= of long middl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#*=# =#A=##=  #=</w:t>
      </w:r>
    </w:p>
    <w:p>
      <w:pPr>
        <w:pStyle w:val="PreformattedText"/>
        <w:bidi w:val="0"/>
        <w:spacing w:before="0" w:after="0"/>
        <w:jc w:val="left"/>
        <w:rPr/>
      </w:pPr>
      <w:r>
        <w:rPr/>
        <w:t>=#::::##=####*###=   = =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*C  ::  *   * =   * =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#::#T#######::##=   # =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:F*#T## D*#: *::=   : =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=#=###::#########=   T = tra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:*G       *   *#=</w:t>
      </w:r>
    </w:p>
    <w:p>
      <w:pPr>
        <w:pStyle w:val="PreformattedText"/>
        <w:bidi w:val="0"/>
        <w:spacing w:before="0" w:after="0"/>
        <w:jc w:val="left"/>
        <w:rPr/>
      </w:pPr>
      <w:r>
        <w:rPr/>
        <w:t>=::::::: #####::#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######=#*E    *=</w:t>
      </w:r>
    </w:p>
    <w:p>
      <w:pPr>
        <w:pStyle w:val="PreformattedText"/>
        <w:bidi w:val="0"/>
        <w:spacing w:before="0" w:after="0"/>
        <w:jc w:val="left"/>
        <w:rPr/>
      </w:pPr>
      <w:r>
        <w:rPr/>
        <w:t>#: #####= #=#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] Get the top 2 men to fall into the 2 trap doors (marked T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ing to point A when a guard is at point B. Then you can clea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board in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Be sure to pick up chest C by by following the 2 guard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ped and running over their heads back to the middle ladder. Then d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ay to the right part of the board by blasting through the br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point A and immediately cutting through to chest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] Dig your way to the short ladder marked E and descend it to b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free man toward you and trap him in the hole to your right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l the remaining chests on the board except for chest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] You can get to chest F and G by digging the brick to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men stuck in the trap doors and jumping in the hole (the second b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is also a trap door so you'll be able to walk out of it to c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). Pick up chest G and run over the other 2 men's heads until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top of ladder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] If the pit to the right of ladder E hasn't been filled with a lad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one of the 2 men at the bottom is carrying a chest.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them to fill the pit and free yourself. You can do this by di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to the left of ladder E, staying at the top of the lad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brick is about to fill in, and then descending to dra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 towar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LEVEL 47: TEMPLE OF TOMB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] Move to the left and get the 4 men trapped into holes. Run ov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and go to the ladder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 Dig down to the 1st 4 chests at the bottom left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] Next, position yourself just to the right of the rightmost man. D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 bricks to the right of him, working right to left (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 the 2nd brick while standing on his head). Take one step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finish digging the 2nd brick so you won't fall when th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] After he drops into the hole in the next row, jump in after him,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, and repeat the process as you proceed to collec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bottom chests on the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LEVEL 48: AZTECA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] Begin by digging at the bottom of the board to kill the men.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that till they fall through the 4 traps at the top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Fall on the man's head, get the chests, dig and release the m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recovering the chests (same technique as level 4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LEVEL 49: 4:30 AM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###C=     Diagram of top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   T=    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#B*C#=</w:t>
      </w:r>
    </w:p>
    <w:p>
      <w:pPr>
        <w:pStyle w:val="PreformattedText"/>
        <w:bidi w:val="0"/>
        <w:spacing w:before="0" w:after="0"/>
        <w:jc w:val="left"/>
        <w:rPr/>
      </w:pPr>
      <w:r>
        <w:rPr/>
        <w:t>=#####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*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#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evel makes extensive use of a little known capability-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blast bricks in the normal manner while standing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] Dig brick A and jump in. You'll fall into the trap door below b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Wait for brick A to reappear, then ig brick B, exit lef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er nd cross over to brick C, where you epeat the process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cks B and D have been removed, you can enter the central ro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 chest and dig down to the rooms uder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] Many of the other bricks in this evel play off the same trick-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 inside a trap door and dig an djacent b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50: YOU ARE A CHAMP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/*/*/*/*/*/*/*/*/*/*/*/*/*/*/*/*/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] If you've gotten this far, you're a pretty good Lode Runner pl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're going to have to figure out this level with the help of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nor cl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the hint. Just as level 49 hinged on being able to di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trap door, level 50 hinges on your ability to dig brick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on the head of a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