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ocatable file format for 6502 x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magic number &amp;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lags</w:t>
        <w:tab/>
        <w:t>0 -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-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>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ection symbols are set at time of link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ble entry is only 1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section == 0xff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until offset == 0xff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offset to first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section == 0xff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until offset == 0xff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offset to first re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result</w:t>
        <w:tab/>
        <w:t>0 - 0 = byte, 1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until operation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oper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>0 - 5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0 = nu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1 =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 =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 =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4 =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 =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6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7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9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0 =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1 =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2 =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3 =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4 =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- 0 = absolute, 1 =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- 0 = constant, 1 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value or symb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pe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