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leitung zu ATARIDSK.EXE, Version 0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92-02-14 by Hias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Einleit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s Programm liest erm�glicht es, mit jedem IBM-kompatible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ri-XL-Disketten (z.Zt. leider nur in Double Density = 18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 lesen bzw. beliebige Files auf den PC zu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s Programm darf frei kopiert werden, solange daf�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b�hren verlangt werden. Ich als Autor w�rde mich aber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nden sehr freuen, da doch einiges an Arbeit in diese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ckt. F�r Reaktionen meine Adres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as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ichl Matth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lfgangerstr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4820 Bad Isc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.: +43 / 6132 / 45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geme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 diesem Programm geh�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ridsk.exe - Ausf�hrbare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ridsk.men - Men�struktur (wird beim Programmstart ben�tig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ridsk.doc - Diese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edienung des Program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Cursor (=blauer Balken) kann mit Cursor up und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 eine Zeile, mit Page up und Page down um eine Bildschirm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wie mit Home an den Anfang und mit End an das Ende des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�s bewegt werden. Durch Dr�cken der Return-Taste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�punkt angew�hlt. Untermen�s k�nnen durch Druck auf die ES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te geschlossen werden. Selektierbare Men�punkte,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K�stchen' [ ] davor, k�nnen durch Druck auf die Leer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ktiert bzw. wieder deselektiert werden. Selektierte Men�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halten ein Kreuz im K�stchen [X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en� 'Optionen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Drive A:', 'Drive B': legen fest, in welchem Laufwerk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ri-Diskette befi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Dir. sortieren': legt fest, ob das Directory der Atari-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betisch sortiert werden soll (Umschalten mit Leertas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en�punkt 'Neue Disk (DD) les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est das Directory der Atari-Diskette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en�punkt 'Files kopier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wird das Inhaltsverzeichnis angezeigt und die einzeln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�nnen durch Druck auf die Leertaste selektiert werden. Um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pieren zu starten, ans Ende des Directorys gehen (End-Taste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Punkt '&gt; kopieren &lt;' an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usblick auf die Zukun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 dies die erste Beta-Version ist, kann es sein, da� klei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hler auftreten: So sollte sich unbedingt eine Diskette im 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inden, wenn der Punkt 'Neue Disk lesen' oder 'Files kopier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ew�hl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Problem ungekl�rter Ursache tritt ab und zu beim Einles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s auf: obwohl eine korrekte Diskette eingelegt is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Fehler gemeldet. Meist hilft nochmaliges anw�len des Punk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eue Disk einlese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weiteres, bekanntes Problem  stellt die Indexloch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PC-Laufwerke dar. Da die meisten Laufwerke kein ok mel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ange nicht das Indexloch korrekt erkannt wurde, ist es i.a.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glich, die R�ckseite von Atari-Disketten zu lesen. Die einz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legale' M�glichkeit stellen sog. Wendedisketten mit 2 Indexl�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 (waren vor einigen Jahren erh�ltlich - d�rfte es in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er nicht mehr geben) bzw. das Umkopieren der R�ckseite auf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ene Diskette. Eine allgemeine L�sung dieses Problems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 erwarten, da die Indexloch-Abfrage von der Disk-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ernommen wird, soda� softwarem��ig nichts zu mach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as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