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3000304000013200600000600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.#..]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ycj�#naszego#pisma#sta�o##si�#do��czanie#dyskietki,#zawieraj�cej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sje#demonstracyjne#program�w,#listingi#i#inne#ciekawostki.#Tym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em,#jako,#�e#ST#�E#�fan#jest#podw�jny,#otrzymujecie#Pa�stwo#dw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kietki.#Oto#ich#zawarto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          #�DYSK#1/93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Program:#�#Rezy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Katalog:##�REZYST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ki:##�REZYSTOR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X.DA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�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Z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�CZYTAJ.TX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:##�MON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uter:##�ST,STE,TT,Falc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:##��ukasz#Jokie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Program:#�#Disc#Jo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Katalog:##�DJ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ki:##�DJ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DJ.TX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:##�KOL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uter:#�#ST,STE,TT,Falc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:##�Marek#Babik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#�#MEGA#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Katalog:##�TETRIS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k:##�MEGA_TTR.PRG#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:##�niestety#MON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uter:##�ST,STE,TT,Falc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:##�Micha�#G��bowski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#�#Frame#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Katalog:##�FRAME_I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ki:##�FRAME_I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]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FRAME_IT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FRAME_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1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Monitor:##�Dowolny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uter:##�STE,TT,Falc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:##�Frank#Glaw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Program:#�#TURBO#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Katalog:##�TUR_PA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ki:##�PACKER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DECOMP.PRG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:##�Dowolny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uter:#�#ST,ST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:##�Wolfgang#Meyerl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log:##�MOD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Pliki:##�MODUL1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MODUL2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odatkowo#na#dysku#znajduje#si�#kr�tkie#intro#autorstwa#Ryszar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iaka,#za�o�yciela#klubu##�QUAST#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log:##�QUAS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ki:##�QUAS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QUA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YSK#2/93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Program:#�#Crack#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Katalog:##�ca�y#dys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ki:##�ca�y#dys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:##�kol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uter:##�ST,STE,TT,Falc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.#....#]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itold#Warcz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P.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e�eli#przypadkiem#nie#zetkno�e�#si�#jeszcze#z#czasopismem#ST#�E#�fa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eznaczonym#specjalnie#dla#posiadaczy#ATARI#ST,ST#�E#�,TT,Falcon#to#napisz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iecznie#na#ad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TAR#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l.#Trzemeska#12,#pok#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3-679#Wroc�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#tel. 071-55-64-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#�E#�fan#ma#24#strony#i#kosztuje#z#wysy�k�#15#000#+#15#000#za#dyskiet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