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programu: Krzysztof A.Zie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57-91-67, Wroc�aw, Pol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u Freeware (dost�pny b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atnie, ale zabronione s� wszel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rencje w kod programu bez zg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ie zmiany w programie: 05.1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�szy opis dotyczy wersji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a�aj�cej w niskiej rozdzielcz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 STE (320x200), sk�adaj�cej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rzech plik�w zawartych w kartot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L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LEON.DOC o d�ugo�ci 2703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LEON.PI1 o d�ugo�ci 32066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LEON.PRG o d�ugo�ci 13864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ameleon s�u�y do konwer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nych format�w graficznych stos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h do zapisu rysunk�w. Konwersji p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j� dane obrazu i kolor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ersji 2.05 zawi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leon  - najwa�niejsze informac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rogr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czyt    - odczyt pliku o fo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talonym w opcj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is     - zapis pliku o fo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talonym w opcj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owanie - kasowanie wybranego p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druk    - wydruk odczytanego p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ugo��   - pokazanie d�ugo�ci wy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o pliku (w baj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ne KB  - pokazanie ilo�ci wol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mi�ci RAM i wol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ejsca na dysku (w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y PRG  - uruchomienie wybra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u typu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j�cie   - wyj�cie z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AS Elite   - .PI1 32066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dle        - .DOO 32000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chrome     - .NEO 32128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Tar     - .ART 32032 baj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Director  - .ART 32512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Paint - .PBX 32512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a wymienionymi mo�liwa jest kon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 kilku innych format�w, nie wy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nych w menu, ale zasadniczo z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dnych, na przyk�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AS         - .PI1 32034 baj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A Artist    - .ART 32032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 Painter - .PIC 32034 baj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zamieni� np. rysunek w formacie PI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EO nale�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tawi� DEGAS Elite .PI1 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zyta� wybrany plik opcj� Odczy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tawi� opcj� NEOchrome .NEO 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pisa� rysunek pod wybran� naz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cznie trzeba post�powa� w prz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ku zamiany innych format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a! Przej�cie do rysunku pra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szem myszy. Powr�t do menu lew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elkie pytania i sugestie nale�y k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a� do autora programu (nume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na pocz�tku tekst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jemnej pracy �yczy K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