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part of the PCS shar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public domain and serves the purpose of GIF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on until PChrome is updated (not lo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  <w:tab/>
        <w:t>RAW files can be BIG. A 320*200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08 bytes, but they can reach 8/900K each!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 or large ramdisk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L 10/8/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