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oznan 1993.0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lnosc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zanowny uzytkowniku, PHOENIX jest programem SHAREWARE. a wi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zesz go swobodnie uzywac, testowac, kopiowac i co ci jeszcze przyjdz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glowy. Wszystko jednak do czasu. Gdy minie kilka dni (ewentual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wet dwa tygodnie) powinienes podjac decyzje. Masz trzy wyjsci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jesli program ci sie nie przyda lub nie jest twoim zdaniem w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niedzy jakie trzeba by za niego zaplacic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suj program i zapomnij o calej tej 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jesli jednak zachowasz program nie placac za niego, to okradnies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a, ktory sie zniecheci do pisania czegokolwi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jesli program ci sie przyda (lub chociaz podoba) albo chce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pomoc rodzimego tworce "oprogramowania" na twoj ukochany k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tego jestes sklonny umniejszyc nieco swoje zasoby finansow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slij przekazem pocztowym rownowartosc   1 USD (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p. w czerwcu '93   1 USD = 17000 zl )  na ad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KRZYSZTOF KIZIA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l. KOPANINA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60-105 POZ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1. Pamietaj aby na przekazie pocztowym wpisac swoj a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2. Wszystkie opinie i sugestie dotyczace programu PHOENIX bed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wie tak samo mile widziane jak przekazy poczto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 w trawie piszc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ENIX jest klasycznym programem narzedziowym. Operuj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skietkach i ramdyska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WAGA !!!   NIE WOLNO DZIALAC NA DYSKACH TWARDYCH BO Z PEWNOSCIA SKONC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E TO USZKODZENIEM DANYCH LUB PRZYNAJMNIEJ UZYSKANI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IEPRAWDZIWYCH INFORMACJI (wynika to z innej organizac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blicy FAT ktora jest podstawowym zrodlem informacji d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ENIX'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tego  powodu  nieustannie  wyswietlane  jest  ostrzezenie choc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osiada pewne zabezpieczenia blokujace dostep do twardego dysk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j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 - About : informacje o progr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: dostep do aktywnych programow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- Find : dla zadanego numeru sektora znajduje plik, ktory t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ktora uzywa lub podaje inne informacje o sposob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ego wykorzys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ap : robi mape dysku zaznaczajac, ktore sektory zajmow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 przez dany plik/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name : zmiana nazwy pliku/folderu - dopuszczalne pra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szystkie znaki (np *,$ + @ itp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Nie zawsze od razu widac efekty dzialan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uit : to co zwy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- Format : ustawic mozna liczbe stron, sciezek, sektorow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iezke (max 10), rozmiar katalogu glowneg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ic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oft Format : czysci obszar systemowy dyskietki (licz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tron, sciezek i sektorow bez zmian , zmieni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zna rozmiar katalogu glownego i tablic 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can/Repair : przeglada dyskietke i o ile sa na ni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zkodzone sektory - stara sie je wylacz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ap : robi mape dysku zaznaczajac wolne, zajete i uszkod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k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Kill virus : czysci Boot Sector bez wzgledu na j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awart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fo : podaje informacje o organizacji dy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rive - umozliwia uaktywnienie jednego z dostepnych dy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dyski twarde sa niedostep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ris Kaz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