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Jednoczesne zmniejszenie szum�w i kompresja danych 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ych nagraniach d�wi�kowy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Wst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etwarzanie starych nagra� d�wi�kowych wyma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ektywnego algorytmu usuwania szumu / zniekszta�ce�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powiedniej metody dla zachowania wynikowego materia�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zycznego. Oznacza to, �e perceptualny sche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dowania umo�liwia odtwarzanie i kompresj� dany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wi�kowych jednocze�nie. Wyb�r modelu perceptualn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daje si� by� s�uszny, od kiedy dane do�wiadczal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kry�y, �e system s�yszenia ludzi analizuje zakres widma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�ciach, kt�re odpowiadaj� podpasmom zwanym pasma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ytycznymi. Te problemy by�y pocz�tkowo analizow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ez autor�w i prezentowane w dokumen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ygotowanych na 100 konwencie AES, Kopenhaga 96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niejsza analiza pozwoli�a autorowi wywnioskowa�, 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wne algorytmy nale��ce do dziedziny sztuczne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igencji powinny by� wykorzystane do zmniejsza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zum�w w starych nagraniach. Pewne zastosowa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ytm�w ucz�cych si� do przetwarzania d�wi�ku by�y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� przedstawiane przez jednego z autor�w [1][2][3][4]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bki szumu by�y wzi�te z niemodulowanego row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rania i analizowana. Charakterystyki zawieraj� pew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ystyczne informacje o rozk�adzie poziomu szumu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zczeg�lnych pasmach krytycznych. Podcz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etwarzania nagrania zaszumionego, automatycz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ualizowanie progu maskowania by�o wykonywane z ram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ramk� w kolejnych podpasmach w oparciu o zest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�. Decyzja o poziomie progu by�a dokonana zgodnie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ymi statystycznymi i zawarto�ci� widmow� ram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ualnie analizowanej. By zgromadzi� zasady i otrzym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yzj� zosta� u�yty schemat logiki rozmyt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kument przedstawia szczeg�owy algorytm perceptualne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kcji szumu. Ponadto pewne eksperymenty zosta�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prowadzone i ich wyniki s� zamieszczone i rozwa�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zkic pasm krytycznych i logiki rozmyt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cepcja pasm krytycznych jest wyprowadzona z dobr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awdzonego zjawiska, �e system s�uchowy cz�owie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etwarza d�wi�ki, jak bank pasmowo-przepustowy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r�w kt�re analizuj� szeroki zakres widmowy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�ciach niezale�nych od siebie. Szeroko�� podp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etwarzanych przez poszczeg�lny filtr odpowi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ytycznemu pasmu ludzkiego s�uchu. Zgodnie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zykopsychologicznymi podstawami, skala pas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ytycznego odnosi si� do miejsca dalej z podstawow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�, gdzie ma miejsce bodziec [8] 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oria zbior�w rozmytych jest uog�lnieniem klasyczne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orii zbior�w. Ta druga zak�ada, �e element zbio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bo jest, albo nie jest cz�onkiem zbior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ypuszczenie, �e X={x} jest uniwersalny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wierdzeniem, to jest zestaw wszystkich mo�liwy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�w kt�re odpowiadaj� okre�lonym w�a�ciwo�c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 wi�c funkcja � mo�e by� zdefiniowana ja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tosowanie cz�onkostwa elementu do A, podzbioru 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wczas funkcja �: X=&gt;{0,1} jest obliczana jak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teorii zbior�w rozmytych, element mo�e b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�ciowym cz�onkiem zbioru, ze stopni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ynale�no�ci jako liczb� rzeczywist� [0,1]. W�wcz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ja przynale�no�ci �: X=&gt;[0,1] jest zdefiniowana nast�puj�c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zie f(x) - funkcja zwracaj�ca warto�� z zakresu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cja przynale�no�ci jest zwykle prezentowana ja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kres i mo�e mie� okre�lony (arbitralnie) kszta�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nym z bardziej popularnych typ�w funkcji � jest ty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ezoidalny. Pewne przyk�ady s� pokazane na rysunku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ch �A1 i �A2 b�d� funkcjami przynale�no�ci d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miennych A1 i A2 (podzbiory X ze wzgl�du na pew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�asno�ci), odpowiednio. W�wczas pewne operacje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zbiorach rozmytych mog� by� zdefiniow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z�� wsp�ln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m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pe�nieni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zwyczaj podzbiory rozmyte s� nazywane j�zykowo (?)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 etyk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cepcja wnioskowania rozmytego jest oparta na teor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bior�w rozmytych. Przedstawienie systemu j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efiniowane przy u�yciu regu� IF ... AND ... THEN ..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 jest intuicyjne i �atwe w u�yciu. Rysunek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edstawia przep�yw danych przez sterownik z logi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zmyt�. Najpierw wej�ciowe i wyj�ciowe dane 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tawiane i funkcje przynale�no�ci dla nich 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owane (Preprocesing). Nast�pnie ma miejsce pro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zmywania: dla aktualnych warto�ci zmiennych, stop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ynale�no�ci s� obliczane. W�wczas, (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) regu�y IF-THEN mog� by� zastosowan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rzednio rozmytych danych, co oznacza, �e warto�� d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dej z regu� jest okre�lana. Nast�pnie, dla ka�d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j�cia funkcji przynale�no�ci, regu�a o maksymalne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e jest wybierana. Konsekwentnie, wykonywana j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a zmywania, kt�ra polega na obliczeni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dziewanego wyj�cia. Oto standardowe metody zmywan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chemat maksymalnej przynale�no�ci. Warto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j�ciowa x0 jest wybrana ta, kt�ra ma maksymal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ie� przynale�no�ci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chemat �rodka ci�ko�ci. Warto�� wyj�ciowa x0 j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czana jako �rodek ci�ko�ci pewnej figury, kt�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t okre�lona przy u�yciu funkcji przynale�no�ci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� podstawowe zasady logiki rozmytej. Wi�cej </w:t>
      </w:r>
    </w:p>
    <w:p>
      <w:pPr>
        <w:pStyle w:val="PreformattedText"/>
        <w:bidi w:val="0"/>
        <w:spacing w:before="0" w:after="0"/>
        <w:jc w:val="left"/>
        <w:rPr/>
      </w:pPr>
      <w:r>
        <w:rPr/>
        <w:t>szczeg��w mo�na znale�� w literaturz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is algorytmu zmniejszania szu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 przep�ywowy metody perceptualnej redukcji szum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st pokazany na rysunku 3. Narysowane bloki podprocedur z grub� ramk� z cieni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opisane i przedyskutowane w szczeg�ach w dalszej </w:t>
      </w:r>
    </w:p>
    <w:p>
      <w:pPr>
        <w:pStyle w:val="PreformattedText"/>
        <w:bidi w:val="0"/>
        <w:spacing w:before="0" w:after="0"/>
        <w:jc w:val="left"/>
        <w:rPr/>
      </w:pPr>
      <w:r>
        <w:rPr/>
        <w:t>cz�ci teks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ytm zawiera dwie oddzielne procedury: algory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izy pr�bek szumu i algorytm percetualn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rowania sygna�u. Najpierw, pr�bki szumu 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bierane z niemodulowanego rowka p�yty i 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izowane. W ka�dym pa�mie krytycznym, maksymal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to�� szumu jest okre�lana. Nast�pnie rozk�ad poziom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zumu (a� do maksymalnego) w poszczeg�lnych podpasm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st wyliczany. Te informacje s� zapisywane w pliku.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li filtr perceptualny pobiera d�wi�k zaszumiony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ycznie aktualizuje parametry dla prog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owania. Decyzja odno�nie aktualizacji jest opar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zastawie regu� typu: IF ... AND ... THEN ... i j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konana w warto�ciach informacji statystyczne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kterystyki szumu i zawarto�ci widmowej aktual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izowanej ramki. Do tego celu zastosowano logik� rozmy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 analizy pr�bek szumu jest nast�puj�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ok 1 - wz�r szumu jest pobrany z niemodulowan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ka p�yty i po konwersji A/C, jest zachowany 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i�ci komput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ok 2 - sekwencja pr�bek cyfrowych jest dzielona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ki o d�ugo�ci N. W celu unikni�cia zniekszta�c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czas ��czenia ramek podczas resyntezy zastosow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k� zak�adkowania. D�ugo�� zak�adki jest ustalo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L. To znaczy, �e przynajmniej L pr�bek z ramki k-1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t powt�rzone na pocz�tku ramki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ok 3 - stosowana jest wa�ona funkcja okna typu h(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�wczas wykonywana jest procedura FFT. Nast�pnie zak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ziedziny cz�stotliwo�ci jest dzielony na podpas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ne pasmami krytycznymi, zgodnie ze Zwicker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ok 4 - w ka�dym podpa�mie, maksymalna warto�� szum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st obliczana. Nast�pnie analizowany jest rozk�ad poziom�w szumu w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ejnych podpasm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ok 5 - je�li nie wszystkie ramki by�y przetwor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wr�t do kroku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ok 6 - w przeciwnym razie, informacje statystyczne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k�adzie szumu w pasmach krytycznych s� zachowywane w plik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at perceptualnego filtrowania sygna�u zawi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�puj�ce podprocedu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ok 1 - wej�cie perceptualnego filtru jest zasi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ez zaszumiony d�wi�k. D�wi�k mo�e by� zachowany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ikach d�wi�kowych (jak w eksperymencie) lub mo�e b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prowadzony jako sygna� w czasie rzeczywistym.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niejszych przypadkach, algorytm powinien b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owany przy u�yciu procesora sygan�ow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ok 2 - sekwencja cyfrowych pr�bek jest dzielona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ki o d�ugo�ci N. U�yta jest te� technika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�adkowania z zak�adk� o d�ugo�ci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ok 3 - stosowana jest funkcja okna wa��cego ty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(n), a nast�pnie wykonywana jest standardowa proced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T. Zakres cz�stotliwo�ci jest dzielony na pas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tyczne, zgodnie z Zwicker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ok 4 - z ramki na ramk�, parametry filtr�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ptualnych s� aktualizowane w systemie ekspertowy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yzja odno�nie zmienno�ci filtr�w jest podj�ta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to�ciach rozk�adu statystycznego szumu w podpasm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ktualnej zawarto�ci analizowanej ramki. G��wny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rem jest pcb,i, kt�ry oznacza prawdopodobie�s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arzenia, �e element widma nale�y do i-tego interwa�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b-ego pasma krytycznego mo�e by� zaniedb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ok 5 - filtrowanie sygna�u jest wykonywane zgodnie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znaczonymi parametrami z kroku 4. Wzmocnienia wi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t�re nale�� do i-tego interwa�u cb-ego pas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tycznego s� usuwane zgodnie z prawdopodobie�stwem pcb,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ok 6 - wykonywana jest odwrotna FFT przefiltrowanego sygna�u w dziedzi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�stotliwo�ci. Nast�pnie sygna� jest wa�ony prz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wrotn� funkcj� okna typu h-1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ok 7 - wykonywana jest procedura resyntezy. Ramka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ugo�ci N jest ��czona z sekwencj� pr�bek. Pr�bki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ginalne z ramki k-1 i ramki k s� wa�one zgodnie ze wzor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z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d�ugo�� zak�ad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 - ci�g wynikowych pr�bek, i=0..L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 - ci�g ostatnich L pr�bek z ramki k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 - ci�g aktualnych L pr�bek z ramki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ok 8 - je�li nie wszystkie ramki przetworzon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r�t do kroku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ok 9 -  w przeciwnym wypadku (ostatnia ramka zosta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efiltrowana), d�wi�k ze zredukowanym szumem j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tarczany na wyj�cie filtru perceptualnego. Mo�e b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chowany w pliku d�wi�kowym (tak jak w eksperymenci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 zaprezentowany natychmi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yci�ganie danych o rozk�adzie szumu w pasmach krytyczny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jpierw, obliczana jest maksymalna warto�� wzmocnienia szumu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zczeg�lnych pasmach krytycznych. Nast�pnie, zak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,MAX] jest dzielony na pewne interwa�y o sta�e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ugo�ci 'Delta'. W�wczas dla cb-ego podpasma i I-t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wa�u, podzia� jest oparty na zale�no�c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z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- oznacza operator (?) (zaokr�gleni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bli�szej liczby ca�kowitej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(cb) - maksymalna warto�� wzmocnienia szumu d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b-ego pasma krytyczneg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elta' - sta�a d�ugo�� interwa�u warto�ci sk�adnik�w widm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(cb) - ilo�� interwa��w, na kt�r� jest dziel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res [0,MA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a ka�dego interwa�u 'Delta' w ka�dym pa�m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ytycznym jest liczona �rednia ilo�� sk�adnik�w wi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t�ra wyst�puje w tym interwale. Konsekwentnie rozk�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sto�ci szumu p jest okre�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z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(cb) - g�sto�� szumu w i-tym interwale cb-ego pas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tyczneg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_i(cb) - �rednia liczba sk�adnik�w szumu, kt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t�puj� w interwale pasma krytyczn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(cb) - liczba wzmocnie� (pr��k�w) widma w pa�m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tycznym (zale�y od cz�stotliwo�ci pr�bkowan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zk�ad g�sto�ci szumu p (7) spe�nia nast�puj�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le�no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z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(cb) - g�sto�� szumu ..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lo�� interwa��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ysunek 4 przedstawia wykres rozk�adu g�sto�ci szum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, kt�ra jest wyra�ona przez wz�r (7). Wykres pokazu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datkowy parametr - avg(cb). Oznacza on, �e �redn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sto�� szumu w cb�ym pa�mie krytycznym. Parametr j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uczowy dla wyznaczania funkcji przynale�no�ci 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ie ekspertowym opartym na logice rozmyt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wyniku otrzymujemy trzy warto�ci &lt; ... &gt; definiuj�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kterystyk� szumu w cb�ym pa�mie krytycznym. 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jka dla kolejnych podpasm jest zachowana w pli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chemat systemu ekspertowego opartego o logik� rozmy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ektywny system do usuwania zniekszta�ce� szumowy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inien zmniejsza� szum tak bardzo jak to mo�liw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 powinien zaniedbywa� zbytnio po��danych sk�adnik�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stety, podczas analizy sygna�u z ramki na ram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�adniki szumu mog� wyst�pi� odmiennie. Tak wi�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progu maskowania powinien by� aktualizow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godnie z wyst�puj�cymi zmianami szumu. To dlate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ekspertowy pr�buje oszacowa� prawdopodobie�s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ni�cia sk�adnika widma bez powodowania zbyt du�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ywnego wp�ywu na jako�� sygna�u u�yteczn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