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FLH to TGA (PRG/ACC)      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25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9/november/96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ho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Create a   succession    of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pictures in TGA(16 bits) or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TG1 (COKE format  16  bits)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ormat from a FLH animation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(Apex format)              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              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my *very* poor english... (you prefer french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GA 16 bits format, you'll need a 680020 proccess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 choose a FLH anim, a path and a name (4 letters ma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iles. You can select a start picture ammount of pict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maximum).  Finaly,  click  on  [GO !],  the   conversion  beg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 pictures  will  be  skipped,  to  save  disk  spac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priate button to force thei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ormat, prefer the TG1 format, it's faster,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's in real 16 bits format, whereas TGA is in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he prosses by hiting the 'UND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The program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 100% GEM, works PRG/ACC, Multitos compatible. Tested on Falcon &amp;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H is read in direct to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y Ape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(faster in TG1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Version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 (27/april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G1 saving r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 (12/may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dialog box in window -&gt; better Magic compatible, work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ug corrected, now work well under multitasking environnem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1 (18/may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verification, more tolerent with corrupted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2 (14/june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the new version of Windform, popups are fa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3 (4/august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o decrunch, because of MagiC translation, tim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verification, stop if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4 (20/august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fields have now 4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5 (9/november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SM rout to be faster and now compatible with non-Ap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You can expect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if I recive postcards. Maybe with fade in/out, zoom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 is *POSTCARDWARE* it means if you enjoy it, please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with few comments on the soft. If you added a floppy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dresse  I could  replie  you  the  latest  version and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..(I accept donnations to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L R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rue de la Donzi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