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c2#p�----------------------------------�#q#c0             _/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Soft  :TGA to FLH (PRG/ACC)       |#q#c0  /\_______/\\  �\/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Update:1.2                        |#q#c0 /           \\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Date  :27/2/97                    |#q#c0(   /|   |\   ))    ,  )/\____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Auteur:VANEL R�mi (K Woul)        |#q#c0 \  \|   |/  //    /  //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But   :Cr�er  une   animation  FLH|#q#c0  \_/|   |\_//    /  /(   /|   |\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       (format compatible  APEX) �|#q#c0     |   |  (    /  (��\  \|   |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       partir d'une suite d'images|#q#c0     |   |   \ _/       )_/|   |\_/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       TGA (16 ou 24 bits) ou TG1.|#q#c0     \ __/    �(The Ace/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                                  |#q#c0      ���       \     /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!                                  !#q#c0                 \ __/     \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 ���������������������������������� #q#c0                  ���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#c1Utilisation :#c0#q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tilisation   du   logiciel  est  simple, apr�s   avoir   choisi  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bre de "z�ros" de vos fichiers images (ex: ANIM0 -&gt; ANIM85 = 0 "z�ro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0000 -&gt; FLY0203 = 4 "z�ros"),  choisissez la premi�re  image  de 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  Un scan  *automatique*  de vos  fichiers  va s'effectuer (t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e) pour d�terminer le format des images, leur taille, leur nombre 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v�rifier leur validit�. Vous pouvez modifiez le d�but de  l'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 le nombre  d'images. Ensuite choisissez un nom pour l'animation FLH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e. La qualit� est un param�tre important voici un  tableau qui pou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aid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� |  R�sul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| Le maximum, l'image est conserv�e (dans la mesure de 16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| La perte n'est pas visible, c'est un bon cho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| Si vous voulez un bon gain de place sans trop regarder la q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| Qualit� m�dioc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| A d�conseiller, c'est horrible mais le fichier est pet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ement,  vous  pouvez  modififier  la  vitesse  de  reproduction, 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imgs/seconde, c'est peut-�tre un peu rapi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avez bien respect� ces �tapes (n'en n'oubliez pas !), cliquez 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[GO], et  la conversion  s'effect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 pouvez  interrompre  le  calcul  en appyant  sur  'UNDO', cela r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endant fortement d�conseill�, car en fait l'animation cr�e ne ser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e (nombre d'images, image de liaison non-pr�sen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#c1Caract�ristiques :#c0#q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ogiciel  100% GEM,  marche  en  PRG/ACC, compatible Multitos. Test�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con et sur LC 630 avec Magic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e  FLH est cr�e en  direct to disk,  image par  image, ce qui perm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�er des FLH de plusieurs dizaines de 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 format cr�e est totalement compatile avec Apex et son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upl� avec MPEG Fever ce logiciel permetera de convertir les MPEG en F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inversement (avec FLH to T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#c1Addictions :#c0#q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1 (12/5/96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�te de calcul mise en fen�tre -&gt; meilleur compatibilit� Magic, ma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ement en tache de f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ion d'un bug qui le faisait planter sous Magic, et plus en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s les syst�mes disposant d'une protection m�m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12 (14/6/96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mpilation avec la nouvelle version de Windform, popups plus rapid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13 (9/11/96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cation du codeur pour cre�r des animations dont l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compatible PC. (nb de pa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s vous devez utiliser CONV-FLH pour recoder les coule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2 (27/2/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sion du param�tre qual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#c1Ce que vous pouvez esp�rer :#c0#q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nouvelle version si je re�oi quelques enregistrations. J'ai d�j� pr�v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inclure des effets style 'conversion en niveaux de gris', fade in /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zoom in / zoom out (si j'ai le courage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une petite surprise, si j'y arrive, vous aurez peut �tre droit au S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 oui !, une  petite couche sonore ne sera pas de trop ! (enfin de v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s sur Atari ! Imaginez bient�t le CD de STmag rempli de clips, B.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pour une qualit� bien superieur au MPEG 2 ! Seulement, pr�voyez 10 f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de place pour une anim FLY (FLH avec son)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#c1Distribution :#c0#q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logiciel  est  *SHAREWARE*,  cette version est brid�e, pour recevoi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mplette, *enregistrez vous* au pack entier,  vous recevrez  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 logiciels  brid�s  du pack  en  version  complette  et les  dern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des  autre  logiciels.  Lizez  le fichier DEME.TXT pour voi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lit�s d'enregist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l� mes coordonn�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:                    Minit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EL R�mi                  36 14 RTEL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rue de la Donzi�re       Bal K W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74600 SEYN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 WOUL / T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