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ModRipper V3.41</w:t>
        <w:tab/>
        <w:tab/>
        <w:tab/>
        <w:tab/>
        <w:tab/>
        <w:tab/>
        <w:tab/>
        <w:t>1-10-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pper for Mod's normally found on dem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Ripps 4, 6 &amp; 8 channels mod's , XM, MTM, 669, DMF, MGT, GTK, S3M, STM,</w:t>
      </w:r>
    </w:p>
    <w:p>
      <w:pPr>
        <w:pStyle w:val="PreformattedText"/>
        <w:bidi w:val="0"/>
        <w:spacing w:before="0" w:after="0"/>
        <w:jc w:val="left"/>
        <w:rPr/>
      </w:pPr>
      <w:r>
        <w:rPr/>
        <w:t>NPK, FAR, PS16, OKTA, DTM, TCB, MDL, and MED/OctaMED mods too. Finds ULT'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s need to be uncompressed. If you think that the file is pa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 a multi depacker. (There are some of them flying around.)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ess their packed with ICE PACKER 2.20 or 2.40 and ATOMIK PACKER 3.5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this programs depacks them at lo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version is FALCON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this programs becomes G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's a menu where you can choose what to search for. That's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669's haven't a good magic word, so it finds a lot of 669'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se ones. If you choose to search for 669 mods, sometimes it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 a 2 bombs error, 'cause it's a false 669 and when it calcul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ength of the mod it crash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IF YOU WANT TO SEARCH 669's THAT'S YOUR PROBLEM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version 3.xx it has the option to search for graphics too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ats it could rip are EGG, FLC, FLI, GIF, IFF, INDY, JPEG, PCX,</w:t>
      </w:r>
    </w:p>
    <w:p>
      <w:pPr>
        <w:pStyle w:val="PreformattedText"/>
        <w:bidi w:val="0"/>
        <w:spacing w:before="0" w:after="0"/>
        <w:jc w:val="left"/>
        <w:rPr/>
      </w:pPr>
      <w:r>
        <w:rPr/>
        <w:t>PIX, PNT, TG1, TCP and IIM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ce that for ripping graphics you will need a huge amount of free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, as it's very difficult to determine the exact length of a pi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, and this programs saves from the point where the MAGIC WORD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und until the end of the file load. If you load a 1Mb file and it fou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GIF mark at the start of the file, the gif file saved will be a 1Mb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. Suggestions about correcting this will be appreci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ips: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mod type is 6-8CHN, FLT4-8, FA04-6-8, M.K., CD61 or CD81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'Number of patterns in song' is bigger than 128 that isn't a Mod 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of the numbers in the 'Pattern order' is bigger than 64 that i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o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find that the Song Name is a lot of garbage, it isn't a mo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Mod Length is garbage it isn't a m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re're Bonus programs h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CLICKTRP.TT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TTP program to view INDYPAINT &amp; EGGPAINT pi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CLICKGOD.TT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TTP program to view GODPAINT pic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Sourceware or Postcardware as you pre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want something from me just send me some assembler source code 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RASHMAN'</w:t>
      </w:r>
    </w:p>
    <w:p>
      <w:pPr>
        <w:pStyle w:val="PreformattedText"/>
        <w:bidi w:val="0"/>
        <w:spacing w:before="0" w:after="0"/>
        <w:jc w:val="left"/>
        <w:rPr/>
      </w:pPr>
      <w:r>
        <w:rPr/>
        <w:t>JORDI MESTRES RUIZ</w:t>
      </w:r>
    </w:p>
    <w:p>
      <w:pPr>
        <w:pStyle w:val="PreformattedText"/>
        <w:bidi w:val="0"/>
        <w:spacing w:before="0" w:after="0"/>
        <w:jc w:val="left"/>
        <w:rPr/>
      </w:pPr>
      <w:r>
        <w:rPr/>
        <w:t>C\SAN CRISTOBAL No25</w:t>
      </w:r>
    </w:p>
    <w:p>
      <w:pPr>
        <w:pStyle w:val="PreformattedText"/>
        <w:bidi w:val="0"/>
        <w:spacing w:before="0" w:after="0"/>
        <w:jc w:val="left"/>
        <w:rPr/>
      </w:pPr>
      <w:r>
        <w:rPr/>
        <w:t>08800 VILANOVA I LA GELTRU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CELON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-mail:</w:t>
        <w:tab/>
        <w:t>F2212310@est.fib.upc.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-Do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Save ULT and a lot mor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p Want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'm looking for the format of this modu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.AMF</w:t>
        <w:tab/>
        <w:tab/>
        <w:t>.PT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.EMD</w:t>
        <w:tab/>
        <w:tab/>
        <w:t>.DS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.AMS</w:t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f you have some of them please send it to me, also if you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other formats not supported by this proggy ;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lso if you have the format of S3M=V3.03 or S3M&gt;V3.20 or MGT&gt;V1.1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or DMF&gt;V0.16B1(25/12/93) or MTM&gt;V1.00� or 669&gt;V1.3 or the XM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format between versions 1.00 and 1.04, please send it to me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ANKS A L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and good ripp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ASHMAN 199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get the new versions Call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Name           Country   Phone #              Hours   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ari Fan Club     Spain     +34-(9)3-4423827      24h     Alberto Sanche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  Read this!    Read this!    Read this!    Read this!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The author is not responsible in any way of any damage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caused by this program. The responsibility is (as always)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yours and yours alone.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***********************************************************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