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                   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  Dgraph version 0.2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                   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Evil Metal / D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began to code Dgraph in fact for Atari ST(e). This one was in 24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on a simple stf. But this version wasn't finish. Certain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 haven't enough motivation to finish it. Cortexx and Mor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with my lame shit. Like it was unfinished and bugged, they h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roblem to graph with it. The second reason that's i n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ed this program, was because i hate DEGAS look like interf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 it look like that's !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year and half passed and i finally had my FALCON. In my tot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eption, there is NONE good drawing program on it. Prism pain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slow and lame, and True paint is a big shit. Only Eclipse pa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eochrome master Falcon) is certainely excellent, but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 it wasn't sell in your shop so... I decided to start to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raph for many reasons. Many of us members graphist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apointed that's there is no drawing program without bug (M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ed one day with Delmpaint 0.9 but this version is very to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ged, after this Cortexx try too, but he stopped immediatelly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...). Some editor have sell some drawing program, but i thi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haven't understood that graphist don't need a nice interf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gem, but a old nice graphixx interface. When i diffuse my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(0.1), i have notice some remark like : the interface l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old ST drawing program ! (Also a Dune members said it!) Bu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informations, the Amiga 1200 have a excellent programm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uxe paint, and it look like old Amiga concept. On Atari we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concept but NONE good drawing program ! Another reason why i 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s for my personnal work. Like i love Neochrome (Mic too) and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d to recode a kind of this type of draw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, this program is a ShareWare. I hope i will receive some mon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elp me in my motivation too add some news fonction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ged it ! In the next version (0.4) the unregisted version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save your work ! So i hope you will understand that's (I h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kind of think but i must do it, my pocket is soon empty !)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registed you must send 15$ (About 80-90FF) and 2 disks to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NARD Arn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Square Eugne Var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1000 Ev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eived the two next version. (For the version 1.0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fferent ! But i have many work before this 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crease my drawing program, send me all suggestions at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. If i'm looking for GIF, PCX, TIF, IFF load and save rout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GA load routine. If you have coded a drawing programm cont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to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, you said bug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otice any bug on it report me it at the same a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will do in th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zier courbe (like Deluxe paint AMI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fferents loupe w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re format to load and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s bug (Is there one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re fonctions in block (Rotate, zoom bloc, 3d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sso mode (Like Neochrome m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prove palette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verse the fonctions se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better er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lide Show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d many mor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                               Bugs                                 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 have some problem in my code with the XBIOS 5. So please run DGRAPH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colonnes mode for a fun compatibility. (Fileselec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problem was, when i change screen for about 10 times the XBIOS 5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 with a wrong video adress and with 2 bomb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n you swap in fullscreen and to menuscreen the bloc will don't put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 before. Easy to modify, but no time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or the moment STE palettes will don't be load with a P?1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n you cut a block you have no problems, but if you put it and for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delete from the block ram before you press space. The fa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reeze this bug in the screenaddress. Now if you cut a new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put it and delete it correct. Press Space and then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oint. The program will set the block you have cut and dele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ock ram a half screen under the your block you have sets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                               Help                                 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copy, i copy the select color in a buffer (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 i don't found any good idea for display the color in the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so, if you have an idea, write me fast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paste, i copy the color into the selec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nction transparence will make the calcul betwen two color,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(how will be erase be the transparent color) and the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ad and save palette fonction save a palette in 1024 oct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is: RRGG00BB. So  Long red, Long green, Long free, Long b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similary of Neochrome cut fonction. For the moment, i c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 on the picture for a free move and paste. You can past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 selected by pressing the right botton (like neochrome master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, the bloc would be put in the picture, but you can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flip the bloc by pressing the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moment the DC1 format isn't finish, it will be a compa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G1 version work very well. The format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octets : DGU      = DGRAPH UNP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octets : 1        = Version of the type of this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octets : Taille X = Largeur de l'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octets : Taille Y = Hauteur de l'i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 oct.: Palette  = Palette of 256 colors in .L per compo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000 oc.: Image    = Image 8 plans entrelace(Not like Amiga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raph can also loa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1 or PC1, a good old format on Atari ST. For the moment, i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little problem to load Ste palette (Easy to fix, but no tim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i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I Very usefull for import image from True Paint, and like Dgrap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know PC picture standard, you can load it with True Paint a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raph will load it. (Only picture save with a taille of 320*200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 colors are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 Very nice format for coders (Especially when we save an i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onTT). In the future i will put a alert box for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like : number of pl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9 is the DELMPAINT drawing format. 1024 octecs for the palett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000 octets for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1 work very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9 work very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1 Some problem with the palette, but save the first 4 p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 work very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A normaly work very well (Very good for transfert your pictur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view to another format !) Add: Load it with GemView or Studio Phot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work for the moment, use a fileseleto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 fo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easy to use, draw and that's all (for the moment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moment only the draw mode work. Wait for the fill and lin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MOUSE K. the programm will modify the fonction of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n : Select color 2 or Take the color behing the mouse in color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                               Keys                                 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ke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or SPACE </w:t>
        <w:tab/>
        <w:t xml:space="preserve">: Full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ft + R</w:t>
        <w:tab/>
        <w:t xml:space="preserve">: Exi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 or -</w:t>
        <w:tab/>
        <w:tab/>
        <w:t xml:space="preserve">: Scroll the image (soon modified for 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to 9 num. pad</w:t>
        <w:tab/>
        <w:t xml:space="preserve">: Select screen of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O</w:t>
        <w:tab/>
        <w:tab/>
        <w:t xml:space="preserve">: 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  <w:tab/>
        <w:tab/>
        <w:t xml:space="preserve">: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</w:t>
        <w:tab/>
        <w:tab/>
        <w:t xml:space="preserve">: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 or TAB</w:t>
        <w:tab/>
        <w:t xml:space="preserve">: Lou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  <w:tab/>
        <w:tab/>
        <w:t xml:space="preserve">: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ke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  <w:tab/>
        <w:tab/>
        <w:t xml:space="preserve">: Copy the current color into 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</w:t>
        <w:tab/>
        <w:tab/>
        <w:t xml:space="preserve">: Paste the buffer into the curren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 ke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ows keys</w:t>
        <w:tab/>
        <w:t xml:space="preserve">: Fill the 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 ke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s keys </w:t>
        <w:tab/>
        <w:t xml:space="preserve">: Scroll the center o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                           Greetings                                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of Hol : Thanks you for your test and moral support,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ne memb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 : Thanks you for your idea and 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TEXX : Thanks you for your test and id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DE : Thanks you for your test and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EE : Thanks you for your idea,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DOSS : Thanks you for your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X : Thanks you for your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ys of The mis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oax and Nytrix of Hydrox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ope you will enjoy this preview and don't have to flight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haps little bug i had forgotten. I hope received many do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Evil Metal of DUN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