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MENV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vironment Variable Manager for the GEM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blic Domain Program by Ian Lep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s (referred to as "env vars" in mu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) are a facility for storing information in character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for a duration that exceeds the run of a single program.  (M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ounds stuffy.)  Many popular operating systems support env v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ng them MSDOS, Unix, and GEMDOS.  Unfortunately, while GEM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s env vars, the GEM desktop doesn't, so it's a feature tha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ly unused on the 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was written to bring to GEM desktop users all the po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s that command-shell users have been enjoy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s.  With some software, such as the public domain Sozobo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r, env vars are required for the software to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s are stored in memory.  They are characte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format of "VARIABLE=VALUE".  Every program inherit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v vars owned by its parent (the program that started it).  DO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ible for making a copy of the parent's env data area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t starts a new program.  It places a pointer to this cop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's basepage, so that the program can access the env va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th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programming in C, there are two functions for accessing env v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env() and putenv().  These functions retrieve or store a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v data area.  However, since each program receives a copy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ent's env vars, using putenv() won't make permanent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's env data area; it can only affect the program's local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EMENV.PRG uses the ST cookie jar to work around this proble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, the biggest use of env vars for most programs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ing the values that are already there.  Programs such as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ten read env vars to get device and path information such as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for #include files or runtim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GEM, the desktop is the parent program to all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tarted by clicking on a file.  These programs, therefore, 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py of the desktop's env data area.  Unfortunately,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n't keep much useful information in its env data area. 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only a few bytes long, and contains the string "PATH=C:\"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ATH=A:\").  GEM itself uses this env var (PATH=) to locate RS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y are not found in the current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GEME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MENV program has two different modes, depending on wheth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from the AUTO folder or from the desktop.  When run from AUTO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ares the system to support env vars, and loads the initial env 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 file called ROOT.ENV, which must be in the root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 drive.  This process is described in greater detail in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ed "How GEMENV Work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un from the desktop, the program does a check to see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 from the AUTO folder at bootup time.  If not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omplain that a root environment doesn't exist.  In this ca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still use the program to create an initial set of env vars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into a ROOT.ENV file, and then reboot to install them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  (If you obtained this program as part of Ian's Sozobo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, the Sozobon installation program will have creat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 ROOT.ENV file for yo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interface to the program is a large dialog box that lis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in-memory env vars and their values. 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og is a series of buttons providing access to the maj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program.  The displayed variables are also active butt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ing on a variable in the scolling area of the dialog will br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dit dialog which allows you to edit or delete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of the buttons are self-explanatory, but several need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nation.  The CANCEL button will allow you to ex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saving any changes you've done into the system env data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K button saves all changes INTO MEMORY ONLY, and then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S button provides access to the LOAD FILE and S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.  It is possible to start the program, use the LOAD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a set of variables from a file, make changes to the variable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VE option to store them, and then exit via CANCEL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don't affect the current in-memory variables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've been stored to a file.  It can be handy to keep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configurations stored in different files, especial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more than one C compiler.  Remember that at bootup time, GEME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only install itself if a ROOT.ENV file exists, so this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your most common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S dialog also provides a choice between PC FORMAT and 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environment variables.  This choice affects the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are formatted in memory.  TOS FORMAT variables tr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's name and value as two separate strings, each with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 terminator character (eg, "VARIABLE=\0VALUE\0").  The mor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 FORMAT stores the variable name and value as a single string (e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VARIABLE=VALUE\0").  It is recommended that you use PC FORMAT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oftware specifically requires TOS FORMAT.  (You may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S FORMAT if you're using TOS 1.0 -- I'm not sure about this y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MENV places few restrictions on the names or values stored in e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s.  The only hardcore restrictions are that variable names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an '=' character (since that delimits the name from the val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 can't store binary data in the name or value string.  (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GEMENV doesn't have a hex editor, but also becaus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 in any position would be mistaken for the end of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.)  In general, the programs which use env vars dictate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of env vars must be and what types of data should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string.  Most programs require uppercase names, and some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 values, but these are not universal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M desktop really likes to see a PATH= variable in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where, and the value string must be a list of valid path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d with semicolons between each name, and with the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lash on each pathname.  Most ST software that uses a PATH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is also happy with this format.  (And, if you desig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, you should stay compatible with this if you access the PATH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.)  As mentioned previously, GEM will search the path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ATH= for .RSC files, If you want, you can put all your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 one place and put that pathname in the PATH= list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be handy when you have installed applications.  By put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installed aps and their RSC files into one path, and lis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in the PATH= var, you'll never run into the "cannot load RSC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itches that installed aps are pron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will always be two special variables in your configur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not delete:  ENV$ROOTSIZE and ENV$OPTIONS.  ENV$OPTIONS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te of the buttons in the options dialog, so that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use the program, the options will be as you last set th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$ROOTSIZE variable tells the program how much memory to allocat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 data area at bootup time.  Since you might add to the env va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time by running GEMENV, a little extra memory is alway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ROOT.ENV file is loaded.  The program, by default,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of the current env data, rounded up to the next 1k bound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ically, ENV$ROOTSIZE will always equal 1024 unless you have a lo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s.  You can manually change this value upwards if you need to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an never be made smaller than the current size rounded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1k (if you try, the program overrides you when you sa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at of the ROOT.ENV file (and other .ENV files) i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normal text editor.  Each line contains a single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NAME=VALUE, and the lines are terminated with a CRL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simply LF).  An installation utility program might want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odify the ROOT.ENV file, and that's fine, given that it foll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ple simple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re MUST be an ENV$ROOTSIZE variable, and it MUST be 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e of 1024 bytes, and the value MUST be lar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size of all the env data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re MUST be an ENV$OPTIONS variable.  If one exists alrea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monkey with the values in it.  If you are creating a .E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rom scratch, create this as ENV$OPTIONS=TYY.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ther value beside TYY, don't come crying to m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MENV fails to work correct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modifying an existing ROOT.ENV file programmatically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ware that the user may be fond of the values s/he current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d in the variables.  To add your software path, for example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create a new PATH= variable, append your path to what'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.  If for some reason you just can't take the time to code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ncy modification program to handle the data that's already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at the very least create a ROOT.BAK for the user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data before you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GEMENV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mentioned above, whenever a program starts, DOS provi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a copy of its parent's env data area.  This ap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that TOS uses to start the GEM desktop as well.  Afte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 programs have finished running, TOS creates a basepa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ktop using the standard DOS Pexec() call.  However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ing a file from disk to execute, it jumps through the exec_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at $4FE in low memory after the basepag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GEMENV program is run from the AUTO folder it det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t by trying to do an appl_init() call and getting a ba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GEM isn't available yet.  When this happens, it bypa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dialog stuff it does when run from the desktop.  Instea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s the env vars from the ROOT.ENV file, and checks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$ROOTSIZE variable.  It allocates that much memory and 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 vars (in TOS or PC format, as indicated by the ENV$OPTIONS va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env data area is set up, GEMENV installs a cooki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cookie jar so that it can locate the installed data area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un from the desktop.  (If a cookie jar doesn't exist y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, one is installed in the standard Atari-recommended fash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okie used is "ENV$", which isn't likely to conflict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ing cookies (and GEMENV will work even if there is a confl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it's quite likely that the any other user of an "ENV$" 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di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, the program saves the current contents of the exec_o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, and places a 'hook' into that vector, so that when TOS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the vector to start the desktop, a routine in the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ion of GEMENV will get control instead.  Once this is done, GEME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ues a Ptermres() call to remain resident, keeping only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stub (about 300 bytes) and the env data itself.  The stu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 are adjacent; GEMENV's installation will not fragme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memory area like some TSRs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ll the other AUTO programs are done, and TOS starts the desk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ub left resident by GEMENV gets control.  All this stub do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the environment data pointer in the current program bas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pointer to the data area loaded from the ROOT.ENV file. 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s the old value of the exec_os vector, then jumps throug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.  Because the env data pointer in the desktop's basep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, the desktop starts with the full contents of the ROOT.ENV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instead of the minimal PATH=C:\ data area that TOS creat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desktop starts other programs, it will pass copi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data area along to everyon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GEMENV does not leave any hooks in any system vectors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sktop has started.  After replacing the env pointer and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along to the desktop, the resident portion of GEMENV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s anything again; it just sits there providing a data are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one else.  In this sense, GEMENV is a passive TSR that is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terfere with anything else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note that there are other programs in the world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_os vector.  Foremost among these are the replacement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that install themselves in place of the GEM desktop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placement desktop truly steals the exec_os vector (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rowing it and then jumping through it as GEMENV does)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 to play with the order of the files in your AUTO folder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sure that GEMENV can briefly gain control of the system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, if GEMENV reports successfull installation while AUTO stuf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, and then complains about no root env data when you run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sktop, try rearranging your AUTO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mentioned earlier that your programs can't modify the system e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because they are really only modifying their own local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 data when the putenv() function is used.  Your programs 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use the same technique that GEMENV uses to modify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env data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chique involves locating the root data area via the ENV$ cook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accessing that memory directly.  I'm not going to go into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ion of using the cookie jar; see the appropriate Atari doc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 on how to locate the ENV$ cookie.  The value of the ENV$ cooki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32-bit pointer to the following data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 gemenv_control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ng    magi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rt   ver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    *p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ng    s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ng    reserved[4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magic' field must contain the value 0x04021959.  If it does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one else is also using ENV$ as a cookie, and you found them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MENV.  In this case, just keep searching, you may find another ENV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kie that points to the right mag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rsion word is the installed GEMENV version, encoded as 0xVVR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VV is the major version and RR is the release.  The current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is 0x01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data field is the pointer to the root env data area.  It i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 that you would use to access the env vars directly.  (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VER EVER modify this pointer!  (Or, for that matter, anything el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tructure.)  Doing so will break GEMENV, and it will NOT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ktop to see a new set of env vars; that can only be don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_os hoo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data field is the size of the root env data area.  If you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oot area, you must ensure that the modifications don't exce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erved array is just that: reserved.  Right now,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r longwords of zeroes.  Someday, I'm going to provide a program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 so that you don't have to manipulate the root data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can call gputenv() and ggetenv() to access the global data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your program's local copy.  When I do that, the vecto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will go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and Disclai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d like to thank Mike Dorman for helping me test this program, and B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ff for both testing, and for obtaining the Atari docs on the 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r for me.  I'd like to thank David Stabb for inspiring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I'm sure that by now he's quite forgotten how or why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pirational in this project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, the executable code, documents, and source code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public domain, and the author specifically releases an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s associated with it.  You are free to modify and/or use thi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y way you see fit.  You may include or distribute this work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your own product or program, be it public domain, sharewa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rcial.  If you incorporate this into your own product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include any reference to me or my work on it unless you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it.  I just want to see it distributed widely, and I wan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 applications start to make better use of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is delivered on an as-is basis, and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, including warranty of suitability for a particular purpo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assumes no responsibility for the consequences of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, even if the consequences result from defect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 Besides, I don't have enough money to make suing me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while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an Le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rator, BIX atari.st and c.language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7/19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 OK TO PORT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formation comes from the atari.st con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IX (r), the BYTE Information Ex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information about BIX, call 800-227-2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603-924-768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