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WMVENTION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S E R V O I R    G O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II ART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o and welcome to the Reservoir Gods 'Ascii Art Intro'.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us  as  the  gods  go  on  a  freestyle  jazz-text  odyssey,  thr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rules of text placement quite literally ou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xtual art of the highest calibre. And boy, does it feel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have thought that 256 different  8x8 groups of pixels could conta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unk? They  can  be  sculpted  into  breathtaking  arrangement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art. And there is also Mr Pink's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s it 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s it just asci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ked an expert. Professor Hilbert  Anuspalace  has  written a thesi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opic, and he is currently struggling to get anyone to take him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blem is theez stuck up academics  with  their arses so far up their 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ome out of the bottom! They do  no  see the value in my work!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modernist piece of textual terrorism, not  containing language, per 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ing much more in the striking  patterns  of characters that arri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s I jumped on my typewri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urned our attention to self style Ascii watchdog, David Mel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s anyone seen my cheese? I stashed  it  in left cheek, just behind the mo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been bloody stolen! Its an  absolute disgrace! I'm thinking of go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rylea triangles. If you  make  a  regular  serious  of marks arou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d edge you can  use  them  as  small  protractors  for  angles  of up t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word comes from Davey Jones, Taxi no 302, Liver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CII artists? String 'em up!  Its  the  only language they understand!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loody pinko puffs! No wonder  the  french  farmers have gone mad!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rs Thatcher in the back of my cab once. Bloody nice blo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 Of ASCII - With Robert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 Kids!  Robert  Miles  here!  Today  we   are  looking  at  the  stran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ial history of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omputers  were  first  invented,  they  didn't  have  any  characte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as just  stored  in  binary.  Keyboards  were  very  simple aff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only two keys - a 0  and  a  1. So even two fingered typist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y were touch typists. Incidentally  I  only  use  two finger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- well my thumbs actually. Pianos  are  very  much like binary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keys, black ones and  white  ones and they make different sounds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ried  using  the  white  keys  yet,  as  they  are  only  for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ous (or mad!!!)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was invented in 1954 by Chesney  Hawkes.  Like all the best ideas, Che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d on the  discovery  by  accident.  He  was  working  late  in his toi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 new form of Raspberry &amp;  Blackcurrant yoghurt that could surv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explosion when he became mesmerised by the swirling patterns of seed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d that you  can  allocate  a  different  letter  to  a  raspberry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the number of seeds it  contained.  He  christened this the Atomic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Implied Index 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y was later revised  by  the  frenzied  work of two obsessive Aust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Kruder &amp; Dorfmeister. Their jealousy of each others efforts pro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ludicrous extremes.  Dorfmeister  actually  developed  the firs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ASCII standard for the rare  cabbage based ancient Persi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Kremata'. Kruder countered this  by  developing  a  form of ASCII that 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ell at high altitudes  and  low  temperatures. It is belie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aigh used this strain of  ASCII  during  his stag night celeb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Ne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e  to  be  outdone,  Dorfmeister  created  Quantum  ASCII  in  whic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uld   theoretically   represent   millions   of   other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But Kruder had an ace up his sleeve; sub-atomic ASCII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ne electron to represent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uriated, Dorfmeister locked himself away in  Austrian Onion Dungeon f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developing one of the most controversial  strains of ASCII known to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science.  Viral  ASCII  could  actually  replicate  itself,  spread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presentation  to  other  systems  and  displacing  their 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ext. Cautiously, Dorfmeister  experimented  with  his  viral ASCII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air saloon. Pleased by the results,  he was ready to declare himself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when disaster struck. The viral  ASCII  had  got out into the wi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ng results. It was spreading and  reproducing faster than Earl Sp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se, it was mutating, and becoming unrecognisable from the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as pandem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arly annoyances like shop signs becoming  muddled up ( a famous ear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of an 'Andreas Purlitz  General  Stores' store sign mutating into '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gle Porn Garden'. The viral ASCII was  not  only  vicious, but it had a baw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humour. Soon  street  signs  were  becoming  jumbled, newspaper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ible. Libraries were no more  that  vast  stores of fluctuat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forming viciously filthy texts to frighten the bashful librar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 taskforce was set up to liberate  Vienna from the clutches of the ASCII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ed by the heroic Gyles  Brandreth  of the 'Speak English Clearly Campaig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was fighting a losing battle  as  this was Austria. But, by an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ce he found the viral ASCII  completely  outwitted by his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patterned cardigans. Any contact  with  the  dreaded woollen gar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would perish.  The  quick  thinking  dimwit  sent  a fleet of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to blanket bomb the city with  cardigans. The plague was cleared!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s saved! Proud of his  achievement,  Gyles  Brandreth stood for May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but lost horribly as  everyone  still  hated him. Humiliatingly en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less votes  then  Patric  Loopdaloophatstandburpgurdle  of  the "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try Anti-Parsnip Alcoholic Towel Alliance".  Gyles  crawled back to 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nd his life in tortuous exile (guest appearances on Count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se standards, modern day ASCII  seems  relatively tame. It maybe du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its job - its standard, monotonous and highly formulated. Rather li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!! Only joking! (Don't worry, you're sacked anyway. DeConstruction B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With ASCII Art - by TV's Jeremy Pa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kids! ascii can be F U 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I spaced out the characters of fun! That is the 'art'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loads of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ME HAIGH YOU IDI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ing a laugh! But see how you can SHOUT with asci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E   O    U     A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R D O D  O  A E    U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W    Y    R    C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 ascii flows like waves breaking over a sh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WAVES of PUBLIC RESENTMENT crashing over the FAILED tory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h, Dr. Mahwin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yourself a doctor, but what exactly are you a doctor of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rephrase that, you SHOULD call  a  doctor yourself, your party i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health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just practising for the next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### #   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# #   #   # #     /| /  | /   | | �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# ##  #   # ###  / |/   | \/  |�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# #   # #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# ### #####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, more ascii art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bold, sombre characters to create the 'NEWS' part of the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ig. They are brash. They say "BONG! THIS IS IMPORTANT SO LISTEN UP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R I'LL RIP YOU TO PIECES WITH MY LONG DRAWLED OUT YEEESSSS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e night! It is  delicate,  elegant!  A  pretty  young lady, d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 silk,  looking  beautiful.  Unlike  my  co-presenters.  Who 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s ascii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**   eeeeeeeeeeeeeeeeeeeeeeeeesssssssssssssssssssssssssssssssssss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Is Responsible For This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CII art intro is a sort of collecte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ilation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Best ASCII Art Intro In The World Ever" you could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Various Art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mainly by Reservoir God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isn't a Reservoir Gods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ot disqualified from the 'Best Desktop' competition by voting f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like voting for yourself in the 'Most Modest'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of a catch 22 situ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body Who Hasn't Seen This Intro Before Doesn't Hate 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obviousl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hen the statement is true, it implies it must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OX al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OX is a good name for a tam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RADOX - work brilliantly when you are not having your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ur tests, we poured no blue liquid on our PARADOX tam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nothing leaked out! They were completely dry! So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don't get them wet or sticky, they are the driest tampon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CII G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 'Desperate' D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is well versed in the ancient Chinese art of anal su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flatten opponents of up to 18 stones  with a well timed flick of  his 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rles 'BushWhacker' Wadd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is an expert in the ancient Chinese art of Timidh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lves hiding silently in  bushes  for  weeks on end, breat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rviving on small leaves and grass. The aim is to annoy worms b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m, refusing  to  speak  to  them  and  not  even acknowledg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. More experience exponents of the art  get to tickle snails with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nel 'Barnel' Da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el is an expert in the ancient Chinese art of Barn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ight he secretly slips out  of  his luxurious Gloucester based m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other mighty erection. Barns  have  been  mysteriously springing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est country and have been  spotted  as far north as the Peak Distr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o he was building  the  barns  for,  Arnel  cryptically cried "Mic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ped away cackling manically. Strange bl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 'Messy'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is an expert in the ancient Chinese art of Noodolus Cook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we know nothing about  this  mysterious  black  science as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re sworn to secrecy,  on  threat  of  being  played the new Robert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wrote the crazee music whilst drugged out of his head on pri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created 3 pieces of ASCII for this intro which is a worl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arehead 'Squeegee'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3 is an expert in the ancient Chinese art of windscreen w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lves him leaping out from  behind  Belisha Beacons clutching his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p and wiping  car  windows,  whilst  merrily  whistling  the bass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Born Chillers' "Rock The Funky Beat". Finishing his job, he goes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. "10 bob mate." he says  cheerfully,  before his tone gets dee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nacing "Or I blow  the  whole  joint  up."  With  this  he shakes his 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ly above his head. 'It is a terrifying sight' said Kate Ai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r 'Wink' P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Pink is an expert in the ancient Chinese art of Winkus Wank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he can wink with both eyes simultaneous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actice of this art is more difficult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Pink did all the coding for the intro, so that explains why it is s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p 'Lip' 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ley is an expert in the ancient Chinese art of Lippus Extend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s spent years exercising the muscles  in  her lower lip and can know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ny form, from a hexagon to the circuit diagram of a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an also extend her lip distances of up to 2 miles from her 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yet to find a use for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The' Tat 'In The H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 was created by American educational author Dr. Se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ives in the fictional town of SmithyBridge where all the hous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and all the streets rhyme wit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de is based on repetition  (  using  dbra  loops, which haven't quit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y into childrens text ye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es own a hat that bears the legend 'Burnley F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ght he plots  the  downfall  of  Chris  Waddle  using  an  intric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ic equations, reams of graph paper  and convoluted diagrams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pointing in seemingly random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redicts that Burnley could be top of  the league "If only they didn'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data bus". And we all thought they got on the no.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 coded the fantastic abc tracker.  (*  NB  was  'dsp  tracker', but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 by  Dr.  Seuss  who  claimed  the  letters  'dsp'  were 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rt in the ancient Chinese art of Readus Readmeus D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All this Chinese stuff sounds Latin to me. Language 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an Atari Falcon 030 with 4 Megabytes of memory and col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don't have an Atari  but you enjoy downloading at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that you can read  the  read_me.doc  files and you are therefo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terly bonkers. (Hi Phoeni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person who didn't download this intro because you thought it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 and are not reading this read_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're not missing mu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only the best ASCII art intro ever to descend onto your beloved atari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uldn't even be arsed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ally take much effort doe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using a nasty PC and Nitscape/Expoorer crashe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 why don't you create your  own  piece of ascii art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n laugh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COMING SOON....COMING SOON....COMING SOON....COMING SOON...COMING SO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GI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OIR GODS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LY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ts of other crazy stuff that we haven't even thought of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XCLUSIVE to the Atari Falcon 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Flying High in 97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cut here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pink_rg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3_rg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rg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ley_rg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cs.bolton.ac.uk/~msg1css/maiso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on O'Reilly.Cwm Isaf.Abermule.Montgomery.Welshpool.Powys.SY15 6J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