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RGB Automatic Graphics Enhanc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ogram for Nemesis owners with RGB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7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itan Design's Nemesis Board will have been pleased by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over the standard Falcon. Most well behaved game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under Nemesis. But some of the more advanced programs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 to limits seem to fall over under Nemesis on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set the VIDEL chip up in a certain way will not ge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der Nemesis. The NEM_RGB.PRG included with Nemesis get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patching the Xbios calls which change screen resolution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hange these set the VIDEL back to the state which Nemesis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t of demos and games don't use Xbios to set the screen so the V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correctly and hence the screen display i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! is a patch which operates at much lower level than NEM_RGB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great deal more compatibility. Any attempt to change the vide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pped and it will be set back into Nemesis friendl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E! works with a lot of the big Falcon games and demos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 productions still don't work, mainly the ones tha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AGE!, switch Nemesis to Hi then try running Avena's "Sonolumineszen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fly. (As if it didn't bef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oir Gods cannot be held responsible for any damage cau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lst running 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r. P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 O'Reilly. Cwm Isaf. Abermule. Montgomery. Welshpool. Powys. SY15 6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rpink.rg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: http://rg.at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