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TGA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gy dient der Darstellung von ungepackten Targa-Files. Eig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as Problem derart einfach, da es jeder mig begabte Programmi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lb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 aber evt. gibt es ja noch Leute, die sich dar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en, da ich ihnen die Arbeit abneh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raucht einen Falcon 030 mit mindestens 4MB. Die Darstellung er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iebsten Modus des Falconbesitzers: in True-Color... Leider l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-Monitor in True-Color nur 320 Pixel horizontal zu. Um das Betra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640x480-Pixel-Bildern (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) trotzdem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werden bei diesen benachbarte Pixel gemittelt. Die Qual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ildes nimmt dadurch nur unmerklich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bar setzen die Xbios-Calls zur Grafikprogrammierung die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feld eingestellte Farbpalette zurck. Durch etwas Handarb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t ViewTGA di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ill noch versuchen, eine Art Fehlerverteilung einzubauen, u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 der groflchigen Farbverlufe ( die 5 Bit sind einfach zuweni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ltten. Vielleicht klappts? Ich freue mich ber jeden, der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Ditherverfahren erklren kann ( GWS nimmt Floyd-Steinberg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Monochrom, Chagall auch fr Farbe, wofr GWS wieder ein sogenann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dither nimmt. PicLab kenne ich leider nicht )! Auch a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baren Beschreibung des JPEG-Algorithmus wre ich interessiert. Ad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n Fall irgendwo im 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ache of TN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