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NGEON MASTER - A COMPLE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ordon Lon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reating and  casting  magic  in  a  hurry easier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symbols one to 6. So a  low power light spell becomes "1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ghtly higher power "2 4"  and so on. The following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ten in their least  powerful  form.  A  character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lask in either hand before creat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SPELLS AND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- 1 1     - Stamina                 DANE - 1 1 5 3 -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- 1 2     - Health                  NETA - 1 1 5 4 -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 - 1 1 5   - Shield                  ROS  - 1 3 5 2 -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 - 1 2 5   - Poison antidote         KU   - 1 4 5 1 -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 - 1 6 5 5 -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4 - Party shield    1 4 5 4 - Party fire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SPELLS AND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- 1 6 1 - Poison. The flask is destroyed when you use this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on bolt sp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   - Light                           1 1 5 2 - Glowing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6   - Open/Close doors                1 3 2 5 - see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1 - Poison gas                      1 3 2 6 -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 4 - Fireball                        1 3 3 5 -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1 - Poison bolt                     1 3 4 5 - Long las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2 - non-material beings             1 5 4 6 - Makes it da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away with elementals)             1 6 3 5 - ZO KATH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oison Gas and  Poison  Bolt  spells  can  be fired through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. Poison gas is very effective  on  Rock  Monsters  - 5 3 1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ubble - and is  also  useful against wasps. Multipl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tality potions are essential  for fighting Chaos Knigh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gic spells are useless. This is also true for the Stone Go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= +1 to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pit = +7 to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 = +2 to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leave - you need to  have  attained  high fighter leve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pal Blade = +4 to Mana. Use against non-material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 Wand = +6 to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= +1 to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Manar = +10 to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Staff = +8 to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tone = +3 to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- HALL OF CHAM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ur characters from the mirrors.  WUUF's a good cho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rries a flask and you  can  start creating potions early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the spells quite quickly and  has  good Health and Man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O and WU TSE are goo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be  too  passive  -  you  can  start  to  develo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attributes as soon as you resurrect them. Get them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ells - Light, Health or  Stamina  - while you sear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and their mana  soons  starts to recover. Initiall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Mana level  recovers  by  one  point  at  a  ti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40, when the rate doubles.  By  the time your characters'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80 it recovers at three times the original rate, so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bject which enables Mana to be recover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making priests  learn  wizard  spells,  and  wizards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spells - they're not  very  successful  at  first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character level before you enter  the next part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keep practising spells - the first fireball you th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is unlikely to work, so  be  prepared to fight 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hrowing weapons through gates to avoid clos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ster the Poison  Gas  spell  early  since you ne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wear  the   best   clothing/armour   when  i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you get  lost  use  the  scrolls, discarded cl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nk to mark the passageways  you've completed.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your route, so you can avoid being trapped down a cul-de-s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old key lying  on  the  floor  which opens the locked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find a Topaz key. Now  operate  the levers to open a 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it. You find a gold key.  Go back to the two gate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ald key. Go through the  room  with two pressure pad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 get past the gate. Find  the solid and iron keys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ressure pads. Use the keys on the doors to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in wooden door can opened  by  using the gold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nearby. Alternatively, you can hack down  the door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s a Chop option and  save  the  key for Level Th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eads to a large room  with  nine  pressure pads on the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tes at the other end. Walk up  to the first gate which cl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it. Step back  one  pace,  then walk forward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, back one step and through. You  can find another gold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d of the nex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nside take a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ransporter to find another  gold  key.  Put a ro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ad to close the pit, walk past the next gate and you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 with a monster. There's  an  iron  key behind you for thi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key of B inside for the previous gate. Enter a large ro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wall and a pressure  pad. The button opens your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 closes  it  again.  Pull  the  levers  at  the  end  o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s to open the gate  opposite,  take the right pass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close pit, drop valuable" - transport any object across the 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, and find the gold key.  Now  pick  up the copper c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sha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lue curtain round the corner, beyond that a che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ch. Simply chop the plain wooden door to get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untain accepts on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per coin to open  the  door.  Ignore the gate to you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the next left turn  and  pull  the  lever. Now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, pull the lever inside and go  back  to the first lever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room. The next gate you come  to  leads to the stair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eight paces down the  corridor.  On  the  left wall is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ch reveals a secret passage.  Walk  up to the curt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passage and quickly take  two paces forward when it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compass and other items, then  step into the curt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back up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walking down the  main  passage  until  you  com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which lead to Level Four,  but  first  find the gold ke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It's worth leaving any  heavy  items  - chests,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Now go back to the turn-off you pa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door, choose you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 opens up to a large  square with six doors lead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 leads to a gold key -  the  chest you find is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 room. When you've got three  keys  it's worth going back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tes because you  find  useful  objects  and some mor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RA key opens a door on Level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place to  start.  Walk  down the passag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 a  room  with  many  junctions.  Some  of  these  rot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so a compass proves useful.  Walk  into the room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walk four paces forward past  the  arrow, now walk in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a secret space.  Go  in,  turn  right  round and wal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aces, turn left and  walk  six  paces.  Turn left and walk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s. Step right and  press  the  switch.  Step  left  and wal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s. Step right and forward one to fin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f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 and Run." If you have difficulty here drop any heavy item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more quickly, or use  Strength potions. Press the blu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ly take four steps to the  left and two steps forward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lue button, turn left  and  throw an object into th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it on to the pressure  pad  which closes the pi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it press  the  button  and  quickly  step  backwards  two 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button round the  corner  to  close  this p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of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e guardian doesn't  get  behind  you and block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gates with a  chest  behind one of them.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the left  of  the  chest  until  it's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ssage. Half way  along this passage opposit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blue eye - use the Mirror of Dawn from the chest o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 short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of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 right up, going down."  Drop  an  object  on the pressure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it. When you press  the  blue  button  on the other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he object is transported across as well casuing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pen, so toss it back again.  There's  a switch at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ageways which opens a wall to reveal the blue gem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oor near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pay for your  entrance."  Use  the  two  gold co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to open the inner door. When  you see "Cast your influence,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ght" - cast ZO spell 1 6  to open the door beyond the p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 item onto the pressure pad.  Replace the silver co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keep the next door open, then  use the coin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. Finally use one  copper  coin  from  the chest you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all to your right and look  for a small button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ure all the monsters to the  gate and use Poison Gas or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spells. Don't leave the gate open or the monsters ge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eave the level use  a  gold  key  to open the wood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s a small button to open  a  short passage two paces ba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helpful to use spell  1 3 2 5 to see what's behi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pare to meet your  doom."  If  you're  not  already doing s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having Health potions prepared in advance. Us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. The poison antidote should also be kept in read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 let a closed door stop you,  " so chop it dow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a pressure button on the  floor  which opens the gate a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gger it. Turn left  and  press  the  button  on  the w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e gate, then quickly  step  two paces right. now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nd pull the lever to  open  the  gate  again. Turn lef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in front of you is a cup  with slime oozing out, click 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next wooden door turn round and g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. Keep walking in a straight  line until you reach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, step left and walk into the  wall.  Now go back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next door is a coin slot. This switches on a blue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rt cut." Use  a  gold  key  to  switch  on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. From "short-cut back" go  through  two  more wooden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the wall opposite the door, then turn to your righ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me  to  a  room  full  of  tree-like  mons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defensively -  Magic  Party  Protection,  Strength  and 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- and fight them to boost  your fighter and priest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monsters are also going to be your major food suppl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ck to the gate  step  left  and  walk three pa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head for some more hidde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my prisoner, let  him  suffer."  Kill him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to Level Five.  This  also  releases  some  worms  - 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- so it's worth exploring ahead 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five paces and climb the  stairs  on  your left.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cut back to Leve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room with four doors leading off. Turn righ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eads to a room full of  blue transporter curtains.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n step right, back, forwards, left,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Door When you're half  way  down  the passage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e to a room. Press the button and two walls move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buttons. From the  end  of  the  passage walk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wall, turn right and press the button, step three pac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ace forward Press the  button,  step right, turn right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opposite wall and press the next button.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he other buttons take onestep  back  and three pace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ecre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Door. When you come to a room turn right and w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urn right and press the button.  Now walk back past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from and round  the  edge  of  the  room until you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age. As you search the passages you step on a pressur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s a secret passage for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Door. You enter  a  large  room  with  26 pressur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 pits as you try to  cross  the room, Some pads op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all round you while others  may  toggle one specific pit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I crossed using Z, W, X, Y, X, Y, T, O, J and E but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lightly different route when I attempted to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 B  C  D  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G  H  I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L  M  N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Q  R  S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V  W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Z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ch the right exit first. If your way is blocked, loo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eturn to  the  place  you  were  forced to step back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y close the offending pits.  If  you fail, try to r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toggles the pit at  A.with A closed try to reac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eft exit turn left.  Three  paces down on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manacles on the wall. Walk  into  the wall here, to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ter fountain. Turn to your right  and step left into it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n the floor to mark  your  exits. Go back past the p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e to stairs leading down. Look  on the wa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 for another button, this  opens  the  wal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passage to your  right.  -  on  this  is a short-c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x, but don't take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down the stairs and press the  button on the wall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room under the pits. From the start of this room tur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wo paces and enter  the  wall  here. The blue curtain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Z in the pi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ome to the Riddle Room. There are 4 alcoves here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 inscribed nearby. You need  three  items  to open the g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iddle reveal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, I am non = Mirror of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rock, blue as sky, twinkle in woman's eye = blue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rch yet have no back =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den head and tail but no body = gold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room with a pit  and  a gate which shuts when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NB: the chamber under  the  pit  room  it a useful short-c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level, see later.(*). Go to the lever and plac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 behind you - the gate now opens when you pull the 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rave of King Filius, explorer of combin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uttons around the room, only two are needed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. Step right two paces, forward one and press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. Turn left, walk three paces, turn left again, step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press button on  your  left.  You're  now  in  the  grave o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as. Place a gold coin  in  the  tiny  hole.  "If  you wan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you'd better turn and  run"  Take  the  right passage.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ignored." Walk to the bottom, step right two paces,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re's a button on the  left wall which opens the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corner behind you. When you find  it look on the left w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tton which opens the wall  near the previous button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on the floor in this room which opens a wall when you st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get the skeletons to stand on  this to enter the space behind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x is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assage "I hate cowards". After  the  next door i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eft, on your right there  is  a metal ring fixed to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to reveal a secret  passage  opposite  the door.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ree paces from  the  end  of  the  passage for anothe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 When you go through the  next  door it slams shut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essure pad past  the  door  in  front  which opens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he key. To your right is a blue curtain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ing the gate beyond it.  Cast  a  strong ZO spell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, drop any heavy items and armour  so you can move quickly.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are important here,  two  steps  gets past the first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another two steps to get  past  the second. You find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 your strength." Throw a sword or dagger to ope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. Anything else just  hits  the back of your hea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right passage. At the  next  junction look for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, this reveals the  other  stairs  from  Level Five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urther on with a transporter curtain  which makes up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 through this level. The transporter takes you to a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leading off. The lever  up  the passageway opens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 pads on both sides cause it  to close again when eith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sters step on them, so it  can  take a number of attemp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again. The last room before the stairs to Level Seve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in it, look down there for  a Magic Box. The transporter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ck near the start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 of the Firestaff: use  the  RA  key  "The keys to passage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eep." The RA keys are on  Level Nine and 12, you mus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you go any further  on  this  level. Go on to Level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RA keys and go  through  the next two doors.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ms on this level take some  beating  -  fireballs are useles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iest skills to create  lots  of Strength, Vitality and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Give the potions  to  two  of  your  characters, who cant 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m while using  Magic  Party  Protection.  Make 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Health potions prepared too.  There are four door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all - you can open one of these with the turquoise key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ne - Gem of Ages, Sceptre of Life, Illum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wo - Dragon Spit, Boo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ree - Crown of Nerra, Magi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ur - Flamebain, Bolt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nger enter with caution." Use the  Ruby  key  from Level 11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In  the  room  at  the  end  of  the  passage 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key under some  ashes.  Step  left  and  press the butt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ssage opens to your left  where  you  find  a RA ke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room take four  paces  along  the  right wall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 reveal  a  long  passage  further  on.  when  this 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s out, walk seven paces forward to find a butto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which reveals the Winged  key  at  the  end of the passag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other end of this passage  leads  to stairs down to Level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tone club dropped by the  Golem,  go down and open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club here to mark the passage then return up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RA key near the  "danger  enter with caution" doo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ssage go left or right - they both end u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 and the next junction  you  come  to  is  the en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 Go down both passages here and kill the Stone Golems 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staf - you need the  Master  key  from  the end of Level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rge open area with numerous pits, fireball-spewing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curtains. The curtains rotate  the fireballs send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evel. If you fall down one of the pits, explor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items. From the  stairs  turn  left, dodging the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left when you come to the  wall.  You find a ches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ort passage - don't hang around or you get hit by the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nnons. Look to the  left  of the blue curtain,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, for a button which reveals a space containing a gre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reen button to turn off the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ve more  buttons  to  find  around the w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secret areas. One of these has  a very long passage -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which sends you back  to  the  start,  making it se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- walk 26 paces and wait,  the wall behind you opens.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with a door is your way to  Level Nine. You need the so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on the floor directly opposite the cannons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tting wall. Near  the  stairs  is  a  skull  on  a wal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key from the chest to open up the master stairway to Lev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ged key from Level Seve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ess the stairway via  a skeleton key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aren't enough keys  to  open each level, 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evel Ten, otherwise the monsters keep bugg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is rock not rock" Step left and walk through the wall -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in case you want to return. There's a button in th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which reveals a  secret  area.  Cast the marks your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 help you with the passage to your right. After the nex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button near the  left  far  corner. Ignore the next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and you come to a gate  with  a chest on the other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opens a pit, close the  pit  again  then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down the stairs to retrieve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airs leading up at the end of one of th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room above for a  button. Drop any shields and swor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as they're  useful  for  solving  the  next  puzzle.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t and you're on the outsid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is under foot is soon  over  head." The pressure p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cause fireballs to  be  fired  from  the wall ahead. Dr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each pad, then avoid  the  fireball. You can now cro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more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left passage is a  button which reveals a secre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e right  route  leads  to  the  "lighter than a f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Place Corbanite in  the  alcove  to  open  this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open gate near here, close it. The room beyond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station but unlike  Level  Four,  these  monsters 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ware my  twisted  humour,  the  deceiver,  the  snake."  Try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head and you're transported  back  to  the stairs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ft and forwards,  then  far  right  and  forwards,  fa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ooden doors and  a  key of B lying nearb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end up at the same place. Inside both sides one of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key of B which opens your  exit. You can use thi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stead so complet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ooom." This sends you round in  a  circle and needs carefu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ff at the right place. The blue curtain transport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with a "+" shape button  on  the wall - inside 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s of monsters, but they're  unable  to move very fa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, the button or pressure  pad  releases  them. From the gat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ces forward and look on the right  for a button to ope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. Follow the passage round  until you come to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This room is a useful resting  place.  Look for a butt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 in  here  -  you  can  transport  back  to  this  roo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$).Outside the door the passage opens up to a small room.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for a button, turn right and walk to the wall, step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ne pace and right  two  for  another  button to ope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ere the other button was. Walk  into the wall ther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ere are two open gates  close  together which lea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Further on  are  two  more  open  gates  spaced  fu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eft gate, press the  button  in  the alcove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inside for another button to open the wall 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room off the  passageway  with a '+' shap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to transport between the room mentioned earlier (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stairs  and  you  find  yourself  in  square pa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back on itself. In fact,  there  are  four of thes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between them as you walk round. On one of the wall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  "Turn  back."  In  the   corner  opposite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which is activated when you turn right to fac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tairs walk to the opposite corner, turn righ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 left to find an iron  key  in  front of you. Now tur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forwards and you  come  to  another inscription "clockwise."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walk one  pace  forward,  turn  right  round  to see a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 in the wall, use the iron key  to open the gate. Ope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gate. Inside the chest is  a solid key. Go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turn left and walk to  the  wall,  turn right, one pace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ound and walk anti-clockwise until  you  come to a gold key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lid key  to  open  the  wall.  Now  walk  clockw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, take one pace round the third  corner and turn right 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turn back" in the very first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passage to the right is a sword. 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it up, stay where you are. When the gas clears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e step at a  time.  Search  the  the  passages until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Go back and look for a button which opens the wall, reve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oors and a cross  key  on  the  floor. 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look forthe two copper coins  inside. The centre do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route. When you emerge from the exit, the two door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re the exits for the other  routes. Go through the nex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button at the end of the passage to reveal some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large my view." Use  the  magnifier  to  reveal a Rub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oor from here  step  right  two  paces  and wal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Step right and forwards, now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stairs is a room  full  of  coin slots for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you found earlier. Working  anti-clockwise these reveal: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x, a chest of food, a Cross key  - so you can go back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ins - two copper coins,  another  green  Magic Box, a FUL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L Bomb and a final green Mag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 passage  from  the  stairs  is a pressure p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closes a line of pits in the room ahead when you step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the room then  back  to  close  the pits. There ar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leading left and  right.  From  the  left passag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a door in the  centre,  rather  like  an island. Insi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z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ight passage, go past a gate. On the lef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Enter it and you  find  a  letterbox-shape  button on you lef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to open the island room. First look round the wall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for a small button.  Use  the  Topaz  key on the g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earlier - kill what's  inside  to  get  the  Emerald ke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key on the gate at  the  end  of  the passage. In an alc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you find the RA key. Now go back to Level Seven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rom where you found the RA key is a big green button, thi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at the end of a passage on the other side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turn, do the  left  side  first.  From the bi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assage with a door  and  a  gate  on the right,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wall for a  button  to  open  the  wall  just af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the passages. At  the  end  of  one  passage  is a door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down the passage to the  left  .Stan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for a moment and the  wall  opens.  The last door fro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th the green button. Fight  your  way through the pa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wards will be hunted down  and  killed." There's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here which opens all three doors when you ste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ng pits stand on the left of the room. Run forwa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moves away from you. Fnd the Master key. Go down the 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you see  the  stone  club  marking  the stair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ven. Use the Master key to unlock the Fire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level, so do  level  14 first. The Dark Lor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hamber, but you're  safe enough in the outer passag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ber is divided in two by  lines  of fire elementals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s - if you get into serious  trouble you can escape to Lev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opping down a pit. Use  the  Party shield and Fire shield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at down the fire elementals with the Vorpal blades and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. Many attempts at  this  are  needed as the fire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 whenever  Lord  Chaos  appears.  Finally,  trap  Chao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cage and fuse him with the Fire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ged key to open a passage. At the end of this is a l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all to the dragon's lair.  Be  careful. Use the Horn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Brandish  from  the  Snake  Staff  to fr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, you can now chase the monster round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 pile of ashes close  to  where  you came in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key, use this to open the door to the left. Cast the ZO KA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 release the power gem and  click on it with the Firesta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outside this room  holding  the  Firestaff  and Power G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tairway seals, trapping you in  the  lowest levels -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you taking it  passed  Level  13  and  tries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ss the Firestaff  through  the  doorway.  The  stai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is chamber lead up to Level 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