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 CHEAT! COMPILATION 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ING   :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: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BY:AUTOMATION PACKER V2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ALL NOTE - (IF THE COLOUR ROTATION MAKES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ITLES DIFFIC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PACE TO STOP COLOUR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'/'   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D ??/??/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EVER WONDERED WHY I ALWAYS PUT ??/??/??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CTUAL DATE - ITS BECAUSE I CAN'T BE BOTH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T EVERY TIME I CHANGE THE 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NOW YOU KNOW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