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/OUTPUT Port for the Cartridge Slot of the 52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ouglas P. B. Renaux - Feb 27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 describes the hardware and software of a  8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16  lines  output port.  The circuitry is connec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lot of the ATARI 520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!! - INFORMATION IN THIS DOCUMENT CAN BE FREELY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.  HOWEVER,  NO CHANGES CAN BE MADE TO IT WITHOUT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HOR  FIRST,  NOR THE AUTHOR'S NAME CAN BE OMISS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 the  Cartridge  Slot  is   intended  for  data  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 from a ROM,  it can be used as an  output  por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the READ/WRITEline,  that is not available on the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a WRITE ENABLE LATCH. This latch is set by READING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The consequence of setting this latch is that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es will read the data bus during the next instruction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memory WRITE that outputs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ignals available on the Cartridg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..D15 -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1..A15 - The 15 least significant addresses from the ADDRESS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3 SELECT - Active when a READ instruction accesses $FB00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BFFFF UDS',LDS' - Upper and Lower Dat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e I/O PORT The block diagram of the I/O PORT is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DIA.PI3.  Circuit diagrams are in ADDRESS.PI3 and IN'OUT.PI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se drawings then in appendix A you can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of  the  circuit.  The circuit of  the  I/O  POR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.   A  address decoder enables the out put latches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uffers when the correct address is accessed. 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latches  are  only  enabled  if  previously   the 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LATCH wa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Decoder:  The lines A3..A15 are connected to  NAND  g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etect when allthese lines are at high level.  The lines  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1,  select one of the four outputs of a decoder. 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NOR gate "a" is active when we  read  from  $FBFFF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 a read to this address we use the outputs of the two  N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,the  output three of the decoder (active when A1 and A2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) and the line ROM 3 SELECT.   The output of NOR gate "a"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RITE ENABLE L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NOR gate "b" decodes the address $XXFFFC.  To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ccess to these addresses (read or write), we use the outp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NDgates, output two of the decoder and the line LDS'.  RO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cannot  be used here because it is only  active  on 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write  instruction accesses  the  address  $10FFFC 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  in 1MByte ST's) then the output of NOR gate "b"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  An AND gate enables the output latches to read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if theWRITE ENABLE LATCH is set AND the output of NOR gate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NOR gate "b" is delayed (by four inverters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 the WRITE ENABLE LATCH,  just after the latches ha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us.  NOR gate "c" decodes a read to address  $FBFFFA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"a" does,  but using output one of the decoder.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"c" enables the buffersto copy their inputs to the data 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4068 NANDgates for address deco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 4002 NOR gates  for  address deco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4556 1 OF 4 DECODER  for  address de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4043 SR FLIP-FLOP write enable l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4049 I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4081 AND2- 40373 LATCHES output l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74LS244 BUFFERS input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Expans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/O PORT is easily expandable to as many I/O lines you 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one  WRITE ENABLE LATCH is necessary if the expansion i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way  thatany write to port instruction  resets  the  l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lution is to havea reset latch address (as we hav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 address).  In this case the write to port instruction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 reset the latch,  and you can outputa block of  dat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addresses  without needing to set the latch  in  betw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the end of the block transfer this would be necessa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have another 8 inputs by just connecting another  74LS244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8..D15 of the data b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oftware To write to the output lines the contents of 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$FBFFFE,D1 ;D1 is destroyed, la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D0,$10FFFC ;D0 is latched To read the input lines to D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$FBFFFA,D0  6 - Connection to the 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ould not find a experimentor PC Board with an  edge 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ts to the ST.   So I made a convertor from the 40 pin 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(withspacing  of 2mm) to a 64 pins  euroconnector  (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12).  This convertor is simply a double sided PCB with 2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 each side) of 1mm spaced by 2mm(center of one line to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next  line).  These  lines  widen to 2.54  mmto  fit  the  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. Line one of the ST goes to line 4 of the DIN conn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s of the DIN connector are on the lower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 |. 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. .| 2 |. .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|. .| 4 + Data 15 |. .| 5 Data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. .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| | : :| |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Ground |. .| 23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. .|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 .| 32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 connector seen from front (connection)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  I  intend  to connect some of the  free  lin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to inter-nal signals of the ST.  Would be nic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connector  between ST users.   Whoever has  idea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signals to connect and to which pin should let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it.  7 - Conclusion It is possible to open the ST !!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ens  a  lot  of  possibilities  in  hardware  desig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'spower  can  be used outside the ST's  box.  But  a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like  the  ST cannot be easily  expanded  without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.  The information that ATARI deliver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houses.  Please ATARI,  let everybody know about the 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POWER be available to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las P. B. Ren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hoornstraat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22GX Eindhoven - NL Tel 31-40-436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valid until May 25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dealing  with  hardware design are  cordially  inv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Circuit Description. Block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nable latch ___________ ______|| Read $FB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____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|S Q|------------| &amp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5..A1 | ADDRESS | $XXFFFC ________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---| LDS ----| DECODER |-----T---| 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|----|R| |----||| ROM3 SEL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--------- ------ | 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|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|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----------- Read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 FBFFFA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D15 | OUTPU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7..D0-----|BUFFERS|---INPUTS --| LATCHES |-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| 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ecoder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 A15 to A3 are connected to the inputs of two 4068(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NAND).  Inputs are pins 2,3,4,5,9,10,11,12. 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gates has three inputs tied high. Power supply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 14  (+)and pin 7 (ground).  The address lines A2 and  A1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select lines of the4556 (1 of 4 decoder),  pin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2) and 2 (A1).  The enable line (pin 1) is tied low.  Pins 16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8 (ground). The outputs of the decoder are: output 0 at pin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1 (pin 5),  output 2 (pin 6),  output 3 (pin 7)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of the address decoding is done by three NOR  gates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(4002).   Two  chips  are  necessary.   These  gat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"a",   "b"   and  "c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ning  of  the   400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 2,3,4,5;output  pin  1  inputs  9,10,11,12;output  pin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:  pin  14 (+);  pin 7 (ground).  Two inputs of gate "a"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outputs of the 4068 (pin13).  The third inp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ROM3 SELECT and the fourth input goes to output 3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oder.  The output of gate "a" is connected to the  SET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RITE ENABLE LATCH.  Gate "b".   Inputs: the two outp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4068s,  output 2 of the decoder and LDS.  The output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is the line $XXFFFC of the blockdiagram,  it goes to a 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r inverters (4049) to produce a delay,and it goes to a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. Gate "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 the two outputs of the 4068s, output 1 of the deco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3  SELECT.   The output of gate "c" is inverted by a  4049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nected to the enable line of the input buffers  (74LS24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 chain:  The hex inverter 4049 (inputs  pins  3,5,7,9,11,1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pins 2,4,6,10,12,15 respectively) is used.  Four  i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ined togive the desired delay and one inverter i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able of the input buffer.  Power is on pin 1 (+) and pin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nd).  Note that + is NOT onpin 16! Write enable latch: A 40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R-latch) is used.  SET is on pin 4,  RESETon 3 and Q on 2. P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put  enable)  is  tied  low.  Power is on  pins  16  (+)and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und).  SET is connected to the output of gate "a".  RESE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he output of the delay chain.  AND gate (408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from the latch (connected to pin 1) andthe output of  gate 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nected to pin 2).  The output of this gate (pin 3)enabl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latches.  Power is on pins 14 (+) and 7  (ground).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ches.   Two  40373  (octal  latches)  are  used.  Inputs  (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4,7,8,13,14,17,18) are connected to the DATA BUS.  Outputs (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5,6,9,12,15,16,19 respectively) are the outputs of the  circ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1 (output enable)is tied low.  Pin 11 (enable latches)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the AND gate.  Power to pins 20 (+) and 10 (grou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 buffers.  The 74LS244 (inputs  2,4,6,8,11,13,15,17  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,16,14,12,9,7,5,3 respectively). The inputs of these buff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puts ofthe circuit.  The outputs are connected to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  (D0..D7).  Pins 1 and19 (output enable) are connec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ed output of gate "c".  Powerto pins 20 (+) and 10 (groun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he +5V from the cartridge slot to drive the circuit and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that monitor the outputs. (The leds are not connec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40373,but via buffers 40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