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emo:</w:t>
        <w:tab/>
        <w:t>Preliminary 2.5" IDE Drives Evaluation</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Date:</w:t>
        <w:tab/>
        <w:t>May 21 1992</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To:</w:t>
        <w:tab/>
        <w:t>Leonard Tramiel, Richard Miller</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rom:</w:t>
        <w:tab/>
        <w:t>Minna Lai</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Conner Peripherals</w:t>
      </w:r>
    </w:p>
    <w:p>
      <w:pPr>
        <w:pStyle w:val="Normal"/>
        <w:tabs>
          <w:tab w:val="clear" w:pos="720"/>
          <w:tab w:val="left" w:pos="1440" w:leader="none"/>
          <w:tab w:val="left" w:pos="2160" w:leader="none"/>
          <w:tab w:val="left" w:pos="360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w:t>
        <w:tab/>
        <w:tab/>
        <w:t>CP-2064</w:t>
        <w:tab/>
        <w:t>(60Mb)</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irmware:</w:t>
        <w:tab/>
        <w:tab/>
        <w:t>Version 1.14</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Two units of this model were tested.  No problem with formatting the units and no error reported in the write-read-verify test.</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Seagate</w:t>
      </w:r>
    </w:p>
    <w:p>
      <w:pPr>
        <w:pStyle w:val="Normal"/>
        <w:tabs>
          <w:tab w:val="clear" w:pos="720"/>
          <w:tab w:val="left" w:pos="1440" w:leader="none"/>
          <w:tab w:val="left" w:pos="2160" w:leader="none"/>
          <w:tab w:val="left" w:pos="3600" w:leader="none"/>
          <w:tab w:val="left" w:pos="504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s:</w:t>
        <w:tab/>
        <w:tab/>
        <w:t>ST-9051A</w:t>
        <w:tab/>
        <w:t>(40Mb)</w:t>
        <w:tab/>
        <w:t>(Firmware version: 07.07.00)</w:t>
      </w:r>
    </w:p>
    <w:p>
      <w:pPr>
        <w:pStyle w:val="Normal"/>
        <w:tabs>
          <w:tab w:val="clear" w:pos="720"/>
          <w:tab w:val="left" w:pos="1440" w:leader="none"/>
          <w:tab w:val="left" w:pos="2160" w:leader="none"/>
          <w:tab w:val="left" w:pos="3600" w:leader="none"/>
          <w:tab w:val="left" w:pos="504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ab/>
        <w:tab/>
        <w:t>ST-9096A</w:t>
        <w:tab/>
        <w:t>(80Mb)</w:t>
        <w:tab/>
        <w:t>(Firmware version: 07.07.03)</w:t>
      </w:r>
    </w:p>
    <w:p>
      <w:pPr>
        <w:pStyle w:val="Normal"/>
        <w:tabs>
          <w:tab w:val="clear" w:pos="720"/>
          <w:tab w:val="left" w:pos="1440" w:leader="none"/>
          <w:tab w:val="left" w:pos="2160" w:leader="none"/>
          <w:tab w:val="left" w:pos="3600" w:leader="none"/>
          <w:tab w:val="left" w:pos="504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ab/>
        <w:tab/>
        <w:t>ST-9144A</w:t>
        <w:tab/>
        <w:t>(120Mb)</w:t>
        <w:tab/>
        <w:t>(Firmware version: 04.04.02)</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Two units of each model were tested.  There need to be a minor change in the format software for the models ST-9096A and ST-9144, which does not affect other vendors' drives.  With the change, there is no problem with formatting and no error reported in the write-read-verify test.</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Toshiba</w:t>
      </w:r>
    </w:p>
    <w:p>
      <w:pPr>
        <w:pStyle w:val="Normal"/>
        <w:tabs>
          <w:tab w:val="clear" w:pos="720"/>
          <w:tab w:val="left" w:pos="1440" w:leader="none"/>
          <w:tab w:val="left" w:pos="2160" w:leader="none"/>
          <w:tab w:val="left" w:pos="360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w:t>
        <w:tab/>
        <w:tab/>
        <w:t>MK2024FC</w:t>
        <w:tab/>
        <w:t>(80Mb)</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One unit of this model was tested.  This model  requires the same minor change in the format software as for the Seagate drives.  With the change, there is no problem with formatting and no error reported in the write-read-verify test.</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Regards,</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inna Lai</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sectPr>
      <w:type w:val="nextPage"/>
      <w:pgSz w:w="12240" w:h="15840"/>
      <w:pgMar w:left="144" w:right="144" w:gutter="0" w:header="0" w:top="144"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