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for MultiTOS</w:t>
        <w:tab/>
        <w:tab/>
        <w:tab/>
        <w:tab/>
        <w:tab/>
        <w:t>11/1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- For your ey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Multi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E:\AES40 contains all the source files *.h *.s *.c *.o *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that are necessary to build MultiTOS. It is best for anyone to start up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e make. I am using the SUPERCOM.PRG as my shell to build the MultiTOS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ell program like gulam.prg is O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ultiTOS itself is actually an AES + Desktop + Resources ( all contri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ource file also has AES, DESKTOP and default desktop.inf informa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ing to do is to update the resource files and 'glue' them together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then run newglue.prg to make the glue.XXX file and XXX is the 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USA for English, GRM for German and FRE for French etc. Finally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f makeprg. The make will automatically check for files that need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utput is 'GEM.SYS' and this file will be copied to c:\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esktop files are named like deskxxx.c and the start up file f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kstart.s. The codes in the desktop are very strict forward except at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ktop.c that does the icon fixup. The reason is the curren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can't create a resource file that contains color icons. Every color ico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e at the desktop background is done by desktop artifically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tself and hopefully you can figure out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ES itself is more complicated. A lot of codes have been rewritten to mak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ultiTOS environment. In the old AES ( F:\aes331 ), the context swi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the AES itself whenever application makes an AES call. In the MultiT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s done by the MiNT and it can happen at any time and at any where.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has to pay of answering this question, "What happen if this line of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ed out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ES is now divided into three processes. The first process is the AES itsel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all the AES calls, scheduling, events forking and polling etc. The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of the AES is in gemstart.s it will eventually call main() in the geminit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the AES will allocate a PD for itself in the AES which is proces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is will never change ). Then it goes on to open a physical work station, in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, install trap2 vectors, create screen manager and desktop process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nderstand how AES works, we need to start from the bottom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handler. In AES, events are mouse movement, button pressed and tim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vents are handled by AES by queueing them on a FORKQ. The fork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tructure with address of a function and a long data of an event. If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an interrupt will be generated, the button value is placed in the data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kq and the function address ( &amp;bchange() ) will be placed in the addres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kq event will be processed by the AES when it finishes handling the current A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. The interrupt codes are in interrup.s and the event function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ignal.c There are o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that processes all the forkq events is called disp() in the gemdisp.c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oop that checks for keyboard events and processes new incoming forkq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event is being polled instead of using a forkq event because A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keyboard interrupt handler. In the forker() function, every ev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d up by the forkq will be executed. After that, the disp() will call schedule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inks any process that are made READY by the forkq to the ready list (rl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 current running process PD structure is stored in variable currpd.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er works is it jumps to the function location along with the long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q structure. Each function is designed partically for one event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ange() checks for which process is waiting for click, checks for ownership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art of the screen the click is on etc and determines which proces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d up. The wake up sequence involves - evremove() which unlinks the EVB strcu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iting process's PD links it to zlr - zombie() and signal() - unlinks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t ready list ( nrl ) to dispatcher list ( dr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tr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TOS, every process makes an AES call through the trap2. The trap2 cod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rap.s labelled as grptrp. It first checks for the incoming call to see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 function. If no, then redirects it to the old trap2 handler, otherwise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following sequence. Wait for the AES semaphore ( make sure no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 ), then get the appropriate PD structure according to information in the p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cess that makes its first AES call will fail because it will contain the 'stu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_aespd() is looking for and this 'stuff' is written at appl_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unction call will be examined by chk1bind which check for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. If the call has no potential of being blocked by AES or it need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perform certain task ( e.g. rsrc_load() ), it will be process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nder the application context. Otherwise, it will be directed to sendmsg()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nds message to AES and then sleep on it. This implementation is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ultiTOS so that application will actually go to sleep instead of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s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msg is called when the incoming process wants to make an AES call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by the AES ( e.g. Evnt_multi() ). The codes do nothing more than stu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de and control block and then send message and sleep. It also contain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o see if the current system is being 'controlled' by a special pro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ss is determined by certain factors. If a process is being started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nked to the alr, every process being taken off from this list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did ( critical process id ). Once this process is being raised to this level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ther process can ( as long as they want to make AES call ) run until i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'WAIT' state for waiting an event or wind_update semaphore etc.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uarantee this partically process will run ( PS_ALLRUN ) until it go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nt_multi(). However, in some cases, some 'stupid' applications may not make any A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at causes it to go into PS_MWAIT state, this will cause the system being 'own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process and no other process can run. Fortunately, the screen manager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this kind of situation. Please study the hctl_timer() in scree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nag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manager - screenmgr() is very important because it handles all the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ES is responsible for. That includes when the mouse enters the menu bar are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pressed on certain area of a window etc. The screen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less like an application. It waits for event by making evnt_multi() call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tage of the screen manager is that AES knows about its existance and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ill be sent to it by the AES regardless if other applicatons is ask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When the mouse enters the menu bar area, AES will notify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bout this even though another application may ask for the same mous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The menu drop down is handled by hctl_rect(). Button event that happe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area ( window arrow, size, closer and fuller etc ) is hand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ctl_button() function. There is also a timer event handler in the screen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check the system status and change it accordingly. When a sing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rols ( PS_ALLRUN ) the system and never give it up, the timer handler co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ue. It will check to see if any process taking up the system too long, 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from PS_ALLRUN state to PS_RUN state reset the cpdid to -1. Another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ndler is to check to see if there is any dead process still being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. if so, then unregister it and frees up the PD strc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inating process will be handed by pdterm() in gemdisp.c. When a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exits, MiNT will send a signal (SIGTERM) to the its owner. In most cas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is the AES itself. However, some programs will launch a child GE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hich when exits, the AES has no way to know about it. This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anager has to check for every 5 seconds to find out if there is any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hen a terminate signal is caught by AES, it will look for the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marks it as PS_DEAD and links to tlr and be processed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indow manager is being redesigned and can handle unlimited number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indow structure is stored in a link list format and there is a bucke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andles. Each bucket has 8 slots and must always be filled up unles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8 windows opened ( always full logic ). The window codes are prett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well documented. The FALCON030 also used the same window library excep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In the MultiTOS, there is a window called phantom window that is ope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ere FALOCN030 has non of this 'feature'. The idea is to present a no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emnt to the user. Since the window library can't create this environment (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logic and concept of the library ), so phantom window is impleme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 the no top window goal. The phantom window is opened when needed at a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ocation, and closed when not in use. The codes are pretty weird and c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when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debug the A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debug the AES is to study the codes and try to figure out some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ince the DB does not work under the MiNT ( actually it works but it does not hel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he best way to look at the progress of the system is put debugX() when X is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number at each line of codes. This will help you to understand if certain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being executed and hopefully it can help you to find 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 if the click does not respo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 if the system locks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ne if the menu does not drop down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