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HDX can only partition a hard disk up to 60Mb big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of the disk is greater than 60Mb, only the first 60M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try to format the disk, remember to add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mn' and 'pr' entries in the WINCAP file.  If you st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regarding how to construct the entries after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s in the WINCAP file, let me know what kind of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rying to format, and I'll construct the entri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na Lai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8-745-2009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