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) Dzipper les sourc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sources sont zipper sur le disk pour gagner de la place,donc si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lez  les dzipper, utilisez ST-ZIP. ( Je le fournie dans le disk qui a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mpagne HTC I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S ATTENTION il faut mettre un mot de passe qui est MARCUS pour dzip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sources.En effet,les sources sont crypte ... Voila voila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vous avez des problmes vous pouvez me contac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-en bal EKO sur 36-14 RTEL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.B:  Htc II est un programme qui peut etre plac sur disk dur,il vous fa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ulement laisser  la diskette  dans le lecteur pour qu' il puisse  lir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ct. A noter que vous pouvez  me contacter  si vous etes interress p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tte prot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I) La disquette accompagnant HTC I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'INTERRESSE PAS LES PERSONNES POSSEDANT UN ST,CAR CES PROGRAMMES NE MAR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SUR FALC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effet j'ai descid de faire ce qu'il s'appelle des EKO disk,tout co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Fred fish sur Amiga.C'est  dire que si vous voulez m'envoyer vos cr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tions freeware pour les distribues, je pourrais les inclures dans un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ja plien d'autres programmes.Si vous trouvez mon ide interressante,di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moi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-*-*-*-*-*-*-*-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| Eko disk one.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-*-*-*-*-*-*-*-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s la disquette qui accompagne HTC2 vous avez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und2.prg   -&gt; A little dem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al.prg    -&gt; A dentro invitation for the great Place to 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_games_.txt -&gt; The list of all the game who are on FALC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Drom.zip</w:t>
        <w:tab/>
        <w:t xml:space="preserve"> -&gt; Atari's Falcon cdrom d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ctals.zip -&gt; Fractals DSP gener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ule_8.zip -&gt; Un module 8 voix pour allez avec la source de HTC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map.zip -&gt; A mapp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blw.zip &amp; full_res.zip -&gt; screen divers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tboot.prg &amp; Reset-fa.prg -&gt; 2 little pr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vous voulez que vos programmes soit distribu,vous pouvez toujo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 les envoyer.Je les mettrai sur les Eko disk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