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STOS Floating Point Routines in Machine Cod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Peter Hi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sometimes useful to  have  floating  point arithmetic rout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 code, unfortunately these are very difficult to write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very little information available  on  how  to  write them. The S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 language has an extension library called FLOAT.BIN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main floating point arithmetic  routines as a binary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linked into STOS Basic when required. This document shows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se routines in your  own  machine  code programs. (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AT102.BIN file which is on the ST  User cover disk of Sept 1993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work as it is a different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outines available are as follows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Add two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Subtract one floating point number from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Multiply two floating point number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Divide one floating point number in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Return the sine of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Return the cosine of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 Return the tangent of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 Return the exponential of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  Return the naperien log of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 Return the base 10 log of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  Return the square root of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  Convert an ASCII string into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  Convert a floating point number into an ASCII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  Convert a floating point number into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  Convert an integer value into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  Tests if two floating point numbers are eq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  Tests if two floating point numbers are not eq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  Tests if a floating point number is greater than another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  Tests if a fp number is equal to or greater than another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  Tests if a floating point number is less than another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  Tests if a fp number is less than or equal to another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2  Return the arc sin of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  Return the arc cos of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  Return the arc tan of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  Return the hyperbolic sin of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6  Return the hyperbolic cos of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7  Return the hyperbolic tan of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8  Return the integer part of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9  Return the value of a number raised to the power of anothe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loating point operations use  numbers  in  the  IEEE 64 bi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numerical range of 10E-307  to  10E+308. For mor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thematical use of these  routines  please  consult your STO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the  binary  file  in  your  own  program  first  copy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_STOS.S into your source code  and  the  file FLOAT.BIN from the S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uage disk into your library folder  on your hard disk/working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OS library file is 'included' in the source file as a bin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'incbin' pseudo-op and is  labelled  as fp_data.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to set up the pathname  of  the 'incbin' pseudo-op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 the  ninth  instruction  in  the  'float_point'  sub-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s the function look-up table by adding $398C to the sta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data file. I don't  know  if  there  is more than on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in existence but  if  there  is,  this  value  may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. The FLOAT.BIN file I am using has a size of 15976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P_STOS.S file contains  two sub-routines, 'init_float' initial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inary file by changing the  longword addresses 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-location table at the end  of  the  data. This routin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near the start of the program once to set up these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float_point' sub-routine  is  called  each  time  a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 is required. In  most  cases  registers  d0  and  d1 hol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, registers d2 and d3  hold  the second number (where applic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gister d4 holds the  function  number (0-28). The value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lways held in registers d0 and d1, no other registers a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original STOS routines  pass  the numbers to th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registers d1/d2 (or d3/d4)  but  return  the results in registers 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1  which  makes  it  very  messy  to  program.  The  start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float_point' routines swaps  the  registers  around  so  tha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 in d0/d1 or d2/d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ndard  IEEE  format  for  the  double  precision 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s is as follows: registers d0.l and d1.l together form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4 bit floating point number (registers  d2  and d3 are formed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). Register d0.l holds  the  bottom  half  (bits 0-31) and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1.l holds the top half (bits 32-63). Bits 0-51 form the mantissa 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s 52-62 form the exponent part and  bit 63 holds the sign.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of the numbers is not really important for the programmer (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know what it is anyway) since  there are routines to conve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or integer  formats  available.  Just  remember  when mov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that the top and bottom halves  of  the numbers are cop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 registers as long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ypical program  to  multiply  two  floating  point  numbers i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and display the results in ASCII format might look like this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initi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sr     init_float              initialise f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convert ASCII numbers to fp format (if not already d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a     first_no,a0             convert 1st No to 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    #11,d4                  ASCII to fp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sr     float_point             d0/d1=fp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.l  d0,d2                   and save in d2/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.l  d1,d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a     second_no,a0            convert 2nd No to 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sr     float_point             d4=11 still, d0/d1=fp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multiply fp numbers together, result in d0/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    #2,d4                   multipl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sr     float_point             result in d0/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convert fp numbers back to ASCII f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a     fp_buffer,a0            convert fp to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    #'3',d2                 3 digits after decimal 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    #12,d4                  fp to ASCII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sr     float_point             result in fp_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display ASCII numbers, if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.l  a0,-(sp)                display resul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    #9,-(sp)                c_conws BIOS cal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p    #1                      current cursor pos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q    #6,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_no    dc.b    '123.456',0             1st No=123.4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_no   dc.b    '987.654',0             2nd No=987.6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_buffer   ds.b    50                      outpu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mat for each function  with  the  input and output paramet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n below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Add two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d0.l and d1.l hold first fp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2.l and d3.l hold second fp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4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 d0.l and d1.l hold result of d0/d1 plus d2/d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Subtract one floating point number from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d0.l and d1.l hold first fp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2.l and d3.l hold second fp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4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 d0.l and d1.l hold result of d0/d1 minus d2/d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Multiply two floating point number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d0.l and d1.l hold first fp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2.l and d3.l hold second fp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4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 d0.l and d1.l hold result of d0/d1 times d2/d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Divide one floating point number in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d0.l and d1.l hold first fp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2.l and d3.l hold second fp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4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 d0.l and d1.l hold result of d0/d1 divided by d2/d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Return the sine of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d0.l and d1.l hold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4=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 d0.l and d1.l hold sine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Return the cosine of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d0.l and d1.l hold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4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 d0.l and d1.l hold cosine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 Return the tangent of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d0.l and d1.l hold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4=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 d0.l and d1.l hold tangent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 Returns the exponential of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d0.l and d1.l hold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4=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 d0.l and d1.l hold exponential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  Returns the naperien log of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d0.l and d1.l hold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4=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 d0.l and d1.l hold naperien log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 Returns the base10 log of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d0.l and d1.l hold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4=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 d0.l and d1.l hold base10 log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  Returns the square root of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d0.l and d1.l hold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4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 d0.l and d1.l hold square root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  Converts an ASCII string into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a0=start address of buffer which holds value i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4=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 d0.l and d1.l hold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  Converts a floating point number into an ASCII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d0.l and d1.l hold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2 holds number of digits required after decimal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 an ASCII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4=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0=start address of buffer (ensure buffer is big enoug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 d0=number of characters (excluding the NUL chr) i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0=start address of output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  Converts a floating point number into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d0.l and d1.l hold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4=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 d0.l holds integer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  Converts an integer value into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d0.l holds integ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4=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 d0.l and d1.l hold floating point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  Tests if two floating point numbers are eq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d0.l and d1.l hold first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2.l and d3.l hold second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4=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 d0=1 if numbers are equal or 0 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  Tests if two floating point numbers are not eq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d0.l and d1.l hold first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2.l and d3.l hold second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4=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 d0=1 if numbers are not equal or 0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  Tests if a floating point number is greater than another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d0.l and d1.l hold first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2.l and d3.l hold second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4=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 d0=1 if 1st number is greater than 2nd number or 0 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  Tests if a fp number is equal to or greater than another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d0.l and d1.l hold first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2.l and d3.l hold second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4=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 d0=1 if 1st number is equal to or greater than 2nd numb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 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  Tests if a floating point number is less than another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d0.l and d1.l hold first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2.l and d3.l hold second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4=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 d0=1 if 1st number is less than 2nd number or 0 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  Tests if a fp number is less than or equal to another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d0.l and d1.l hold first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2.l and d3.l hold second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4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 d0=1 if 1st number is less than or equal to 2nd number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 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2  Returns the arc sin of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d0.l and d1.l hold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4=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 d0.l and d1.l hold arc si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  Returns the arc cos of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d0.l and d1.l hold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4=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 d0.l and d1.l hold arc cos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  Returns the arc tan of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d0.l and d1.l hold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4=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 d0.l and d1.l hold arc ta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  Returns the hyperbolic sin of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d0.l and d1.l hold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4=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 d0.l and d1.l hold hyperbolic si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6  Returns the hyperbolic cos of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d0.l and d1.l hold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4=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 d0.l and d1.l hold hyperbolic cos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7  Returns the hyperbolic tan of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d0.l and d1.l hold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4=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 d0.l and d1.l hold hyperbolic ta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8  Returns the integer part of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d0.l and d1.l hold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4=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 d0.l and d1.l hold integer part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9  Returns the value of a number raised to the power of another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d0.l and d1.l hold first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2.l and d3.l hold second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4=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 d0.l and d1.l hold value of 1st number raised to the pow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2nd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FP_MACRO.DOC file  for  macro  definitions. Programme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although it would be  OK  to  use the FLOAT.BIN file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 programs it could  be  a  breach  of  copyright  to  use  it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shed programs. ICTARI accepts  no  responsibility  for progra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rs who may be  in  breach  of  copyright  in  respec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