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: Colourful Raster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    : Steven Jordan of Diam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: 9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here's a quick  explanation  of  how  you  can  have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bar (42 in fact!) on a line by only using just one Timer 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ssuming that you know  a  bit  about  interrupts. If you don'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at someone will do doing  some explanations about them so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ari, if nobody does then I'll d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BL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VBL we just need to setup the timer B. This is do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b   $fffffa1b       ;stop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7,$fffffa21    ;the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8,$fffffa1b    ;start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tb1,$120       ;the timer b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e just exit by the normal R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B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we need to  do  is stop  all other interrup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#$270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've stopped  all  interrupts  we  can  now  set-up  all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But, before we can  really  start  our colourful rast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make sure that we start all the colour changes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anline. To do this we  need  to  use  the low byte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unter! This  is  $ffff8209.  This  little  address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we  are  across  the  screen.  So  when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fff8209 is zero it means that we are on the start of a scanli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member that when the  result  gets  to 255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zero because it's a byt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can be done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q.w #16,d1          ;needed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q.w #0,d0           ;clear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ideo  move.b  (a2),d0         ;get the vide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q.s   .video          ;make sure it's 0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w   d0,d1           ;get the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l.w   d1,d0           ;pause to get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e've got the result we  can  then  add the result to 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and execute it. (a3 contains the colour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.b  (a2),d0         ;get the low byte of vide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a.l  d0,a3           ;add it to our col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   (a3)            ;execute the col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we're on  the  start  of  the  scanline,  so  let's  do 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First we  need  to   pause   for   a  while  so  the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top flickering! About 160 or so  'nops' should  do the job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on the start of the sca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ll 42 colours on one scanline is very, very eas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thing to remember  is   that   all  the  col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ur ($fff8240) are in  registers   or  it  simp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draw one colour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now have all our  important  data  in  the registers, we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lways do to set a colou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(a0)+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- Col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- Where the colours are going ($fff8240 -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 can now just be  repeated for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*  42.  42  because  that's  how  many  colours  we  can 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return from the interrupt by an RTE and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word - you must make sure  that in the VBL you se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scanline to eight minus one otherwise  the colours will no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line because the routine to test if we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scanline will not  work.   It  is possible  to set 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canline but it's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like (and use)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You don't just have to draw  the colours into the borde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draw a picture on the screen,  set up some colours for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and hey - you've got more  than  16 colours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ic idea of how to do 512 colours on the scre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