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this file you sh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R.PRG  The program to put into the  AUTO  folder - after any Spe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OS. Not needed with NVDI 2.5+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 work  with  any  standard  Atari  comput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/STE/TT/Falcon) though probably  not  with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se latter ones, however,  there may exist special N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(or other Enhancer compatible software)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hanc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FIXED.PRG  A bug-fix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on't distribute without the original plu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on't blame any  problems  with  this  program  on  2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them to me. Though, needless  to say, I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legal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_opnbm able to transform pre-allocat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q_scrninfo(2) always writes documented 272 words, not 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r STF colour returns 3 bits/colour component, n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_get_pixel should now hopefully work on Falcon high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maps too (though I haven't been able to test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some smaller irregularities fixed too, and I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ed of clearing  and  copying  (during  v_opnbm)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I took the liberty  of  translating  a messag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R.TXT  Notes from the authors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N_ENG.TXT  The above translated by me 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FUNC.TXT  Documentation (in English)  on  the  new  VDI  fun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by the VDI Enhancer (or  NVDI). (As it isn'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names, I don't  know  from  whom  or from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e, but it was on the CD where I found the r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e the function descriptions by 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er only has  to  make  sure  that  a  cookie 'EdDI'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tarting to use the new VD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guess is that EdDI stands for "E(nhance)d( V)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one who doesn't know how the cookie jar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Load the longword at address $5A0 -  in  SUPERVISOR mode! If 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jar (nor cookies), otherwise it is a pointer to 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Starting with the first longword  of  the  jar  and ending on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longword, compare EVERY OTHER longword  with the cookie I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('EdDI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If you encounter a zero longword before finding the looked-for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 isn't there. Otherwise it is  present and the longwo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is its "value" (the value  of  EdDI is a pointer to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turns the version number of the Enhancer if called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cleared; this Enhancer version returns hexadecimal $100 for v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W VD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Enhancer v1.00 (or NVDI 2.5+) makes availabl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opnbm       Open bitmap (as a VDI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clsbm       Clos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_scrninfo   Inquire screen info ("extended vq_ext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addition claims to fix a  faulty behaviour of the old V_GET_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high-colour screens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of course have  to  use  the  low-level  method of call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filling in the VDI  arrays  "by  hand")  if you cannot wri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(or Devpac macros)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functions use  the  same  main  OP  code  as v_opnvwk, v_clsv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extnd respectively (which internally  are  called  by the Enhancer)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also the same  -  including the GRAF_HANDLE to contrl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_opnbm/v_opnvwk. But each of them  in addition require the SUB-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rl[5]) to be set 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_OPN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opnbm in addition differs  from  v_opnvwk  in  taking  a  point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word in contrl[7..8], to  a  standard  20-byte  "MFDB"  (see VDI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) for the bitmap, and in taking  9 extra intin (or work_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) elements for a total of 20 intins; make sure to set contrl[3]=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[11]:      Width-1  (will be rounded up to 15, 31, 47, 6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[12]:      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[13]:      Width  of a pixel in �m  OR  =0 fo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[14]:      Height of a pixel in �m  OR  =0 fo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[15..19]:  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ear  the  contents  of  the  MFDB  before  passing  it  to v_opn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only the first longword + the  word  at offset 12 need be zer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v_opnbm will allocate  memory  for  the  bitmap,  clear  it (=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, which on a high-colour bitmap  means  setting  all bits)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FDB. The bitmap will have the same number of colours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always set the (bits/pixel) word at offset 12 to 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a MONOCHROM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finally, you have the option of setting the first longword in the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int to a pre-allocated bitmap,  in  which  case v_opnbm w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nstead the word  at  offset  10  (the  format  flag)  will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the bitmap  needs  to  be  transformed  from V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o device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map opened with  v_opnbm  works  just  like  a normal VDI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 function calls will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VDI esc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use showing and hiding with v_show_c and v_hide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ting/getting of VDI pen colours  with  vs_color and vq_col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tmaps in high or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also be noted that the pixel size set in intin[13..14]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setting the text  size  (the  bitmap  is  treated  lik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resolution), so  I  don't  really  understand  the  point  o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pixel siz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copy operations work the same  way  when using bitmap handl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(virtual) workstation handle is used,  the difference being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d pointers in MFDBs are  taken  to  refer  to  the  BITMAP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This is a little unfortunate  (ideally a zero pointer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screen) but it would have  been hard to implement i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ny clipping will of course only be applied as set for the used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, when copy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with any use of multiple workstations, you must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workstation handle according to what settings you want applied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he output to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All off-screen bitmaps  are  in  device specific format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100% clean programs in  principle  shouldn't directly manipul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ely solely on VDI calls.  VR_TRNFM can convert between devi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vice independent formats. Regarding  this  a  number of th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If opening a pre-allocated bitmap (see above)  you can specify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vice independent format (word at  offset  10 in MFDB =1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v_opnbm will automatically convert  it into device spec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clear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us free to draw,  low-level and still 100% cleanly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itmap BEFORE opening it as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word of  warning  here:  this  feature  was  bugged 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, and what's worse: it  doesn't  seem  to work with NVDI 3(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. On the other hand,  I  have  fixed  it in the "Ictari ver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FIXED.PRG, and hopefully 2B will fix it in NVDI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When using a MONO BITMAP, the  risk  must  be insignificant -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 - for  there  to  be  any  difference betwe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nd device independent formats  (smaller  even  tha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The call VQ_SCRNINFO, also provided by  the VDI Enhancer, can g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vi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Q_SCR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scrninfo is the same as vq_extnd, except for the required sub-op code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, and for allowing the new  mode 2 (in intin[0]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hardware details of  the  screen  and colour represent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intou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warning: vq_extnd (with mode 2) produces its output as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 of intout elements: 272  (=16+256)  of them, which is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128 words traditionally  reserved.  Depending on how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rranged the VDI arrays, the only result  of this may b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utput or input  array  to  be  overwritten  (ptsin  and pts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) which isn't much to worry  about,  but  in general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o redirect the  intout  array  (temporarily)  to a speci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-word area (for users of GFA Basic 3 I have included a rout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0]:  The device specific screen and ras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word-interleaved bitplanes (standard ATARI palette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whole bitplanes          (= the device independe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pixel-packed               (example: Falcon High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(or anything else) = 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1]:  CLUT (Colour LookUp Table, i.e.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No C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hardware CLUT (Palette colour. Returned even for ST mo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software CLUT (used for VDI pens with high/true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2]:  Number of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3..4]: (longword): Number of colours (or 0 if more than $FF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5..7]: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8]:  Number of bits red    (For ST/STE mono, 0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9]:  Number of bit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10]: Number of bits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11]: Number of bits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12]: Number of bits ge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13]: Number of bit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14..15]: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[16..271] With CLUT:  Colour "hardware" indexes for VDI pens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.g. intout[16] gives index for VDI pe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/true colour: intout[16..31] gives the numbers within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ach of the  red  bits  0-15  (bit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st significant bit).  E.g.  intout[16]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ixel bit number  for  red  bit  0 (=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lcon  high  colour).   For   unavailabl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(e.g.  5  and  above  in  Falcon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ur)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ut[32..47]: same for green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ut[48..63]:  - " -   blue 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ut[64..79]:  - " -  alpha channel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ut[80..95]:  - " -  genlock bi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ut[96..127]: - " -  unused bit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ut[128..271]: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HANC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of the VDI Enhancer  can  be deduced by first clear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and then making a subroutine jump  to  the address foun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EdDI' cookie. On return, D0 will contain for instance $100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. It is important that D0 is cleared before the call, since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n Enhancer function number  (function  0  = GET VERSION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function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everything described above is  implemented already from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not be much point in checking the version number, bu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ter Enhancer version that we can  get  hold of - WITH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will change of  course.  (NVDI  3.02  returns  v1.10  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its "built-in VDI Enhance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