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MICROSOFT RTF SPECIFICA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ether with this text you  should  find  the file RTF_SPEC.TX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ll  RTF  (Rich  Text  Format)  specification  by  Microsoft.  (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fully clearer overview of RTF - see my article in the "RTF_EXPL"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fication also came with an RTF reader PC executable with C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 have sent  in  to  Ictari  in  ZIP  COMPRESSED  format (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FREADR.ZIP) assuming it is not THAT  interesting  to Atari users. (Al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 as well as Atari  users  should  have  a  ZIP decompressing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k; on Atari the excellent ST  ZIP,  better  than  any PC program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F_SPEC.TXT is an ascii text,  but  the  original  was an MS Wor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ough I actually got it in RTF format) and, on converting it, I ha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e a bit of manual editing in order to preserve inform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styles, non-ascii characters  etc.  (I  also tidied th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yout of some tab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make it possible, with  some  work,  to restore the tex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able form I have retained spaces at  the end of lines to mark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e. removable) carriage returns. Before  this is done, appropriate ru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be set  up  of  course,  and  spaces  in  tables  replaced with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ould you want the text in Protext format, let me k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               Representation in th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let                   Character 249 =  its  number  in  the original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depage  437)  -  and  Atari  -  character 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ough the built  in  Atari  bullet 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 for  some  reason  not  cent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towards the to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symbol         "(c)"  (safer than Atari-specific character 1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symbol        "(r)"  (safer than Atari-specific character 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 symbol         "(tm)" (safer than Atari-specific character 1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ger, double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ction mark         expressed with text "dagger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ppendix B (Japanese RTF)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              as -&gt; (i.e. the two characters: "-" and "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n appendix A-1  (the  C  source) "-&gt;"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other  hand   retained   literally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. It is the  ordinary  C structur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, 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ot above and a   Expressed with text descriptions in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ese character       (See JAPCHAR.IMG for image of Japanese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, SIZES and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ody text was in a normal 10 point San-Serif font (e.g. Helvet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s are in five levels (not counting the very first heading and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following it). I  have  tried  to  preserve  these by us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of empty lines above and  below  the heading, plus using "over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ing" by characters *, = or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                 IN PRESENT ASCII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16 pt serif (Times Roman) 3 empty lines abov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********* ov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 (indented one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*********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empty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14 pt san-serif           2 empty lines abov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========= ov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========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empty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 12 pt san-serif BOLD      2 empty lines abov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 (no ind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======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empty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11 pt san-serif BOLD      2 empty lines abov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-------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mpty lin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10 pt san-serif BOLD      1 empty line abov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- - - -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mpty lin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last heading level was in  SAME  font and size as body text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as in bold style. It is used above various table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very first heading was in a  serif  font of unknown size; the O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it were in 18 pt san-serif bo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F EXAMPLES AND C SOURCE TEXT  were  in  all  cases  in a fixed pit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.g. Courier). I have indented (by  two  spaces)  all such text,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ix A-1, which is all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e: The indented passage in the beginning  of  the document was NO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pitch font, but was  enclosed  in  a  (double-line)  box. Had I d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 on a Protext or PC DOS character set, I could have used li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here, but the Atari  character set unfortunately contains 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L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from in headings, the main use  of  bold style was to highligh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nce of RTF control words or  characters  in  the text, except in 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. You CAN find these anyway, since they are exactly those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that are preceded by a backslash (except in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cs was used in syntax  descriptions  to  mark  those RTF contro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can be postfixed by a  numeric parameter. Fortunately,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 of postfixing these words with  a  capital N (symboliz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in actual RTF text)  was  also presented, so I have replac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f italics on control words, with postfix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cs was also used in the  more conventional role to generally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ous words in the text. In  some  cases  I  have changed such wor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rcase, in a few cases  I  felt  it  more appropriate to instead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 in quotation marks ("), and in yet some cases I did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e was used only at one place, in Appendix B (on Japanese RTF)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illustrating the command words  \loch,  \hich and \dbch (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l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