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ond bootsectorgame 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at least I saw no oth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dear read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-file of m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.  This bootse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ootsectorgame I wrote.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TROX (perhaps you remembe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ome information for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new bootsector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im of the game is to col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blocks on the screen by in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ine different possi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ve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vert the four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vert the up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vert the four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vert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vert al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vert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nvert the four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nvert the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vert the four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hoose between thes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with the 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ight: choose nex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eft: choose previous poss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: possibility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d b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wn: possibility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creased b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rame shows which blo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verting can be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exits the game (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's a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have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AN of ANIMAL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This bootsectorgame has a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: This bootsector work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n combinatio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of the Animal Mine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(t)uff-Compilations (&gt;=35), '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est in th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is loa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: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