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Cerebral Vortex Software Development &gt;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back with 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Alyzee 4.4 : &gt;&gt;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Code : GT Turbo (GT) &gt;&gt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Icon, mouse pointer : O-ZONE design &gt;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&lt;&lt; C.V.S.D 1995 &gt;&gt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ALYZEE 4.4 &gt;&gt; must run on all ATARI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compatibles ATARI (!!!), i have writt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&lt; ALYZEE &gt;&gt; on an STE (1 Meg), Tos : 1.6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monitor (I have make a verify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 emulator, &lt;&lt; ALYZEE &gt;&gt; runs)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&lt;&lt; GT Turbo &gt;&gt;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doc is the english one, so fren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rench doc, but don't forget the french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translation of this doc, learn english, it's mor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ing the french doc who is a little bit shitt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 for the users of &lt;&lt; ALYZEE 4.2 &gt;&gt;, the 4.2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&lt;&lt; Digital Power (D.P.) &gt;&gt;, this version by &lt;&lt; GT Turbo 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a joke, i have changed my pseudo, it's all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&lt;&lt; Alyzee 4.4 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, you must know that this program is a boot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display a personnal message (with the norm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you a little bit after) on the boot of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ows you to burst out the BIIIIIIIP emitted by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ny key, or to kill the automatic repeti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frequency (50, 60 Hz) or some new features becoz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LYZEE 4.4 &gt;&gt; got a B(oot) M(odul) S(ystem). This B.M.S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and the use of Boot Moduls that you can wri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nd in the Public Domain or in writing to C.V.S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&lt;&lt; HISTORY 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version of &lt;&lt; ALYZEE &gt;&gt; i write, was to ki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coz when i code, it's more easy to think when no BIIIIPP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really stressing !!!) interrupting you during your think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released have got at least one option of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the version 4.2 got a GEM INTERFACE, and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ot a Formatting Option, the B.M.S. I hope that the B.M.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happy, coz &lt;&lt; ALYZEE &gt;&gt; is 100 % written in 68000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urce will do something like 5000 lines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 or Pascal becoz i think that an accessory is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need a length of 200 Kilobytes like some Public Domain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only one meg of ram and when you use 4 accessory of 200 Kb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alcul how many of Kb i can use to cod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&lt;&lt; Little things to know 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&lt;&lt; Alyzee &gt;&gt; as an accessory or an normal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ALYZEE44.PRG in ALYZEE44.ACC to use like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zee support WINX bottom command (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got a letter between brackets, it's the shortcut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press Control+Letter 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NTROL+#, CONTROL+#, in the editable fie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tart or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&lt;&lt; OPTIONS OF ALYZEE 4.4 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main window formular, you can s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ep Keyboard : I will let you guess what we can do with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 Keyboard : Same th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uency : Same th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: Same thing, no it's to select the drive where &lt;&lt; ALYZE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ut is boot, or the disk drive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: To select the sec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es : Number of sides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editables field : write in this two lines, your person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will be display each time you boo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. TAKE NOTE OF THAT !!! This two lin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problems with the &lt;&lt; ORIGINAL BOO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's all, i can garanty that the fut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boot will use this lines !!!! Coz the B.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you to don't use it if you w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editable field : the disk name, only when you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(oot).M(odul).L(ist) : This is the list of the loaded mod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selected boot who will be 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if you format or put the bo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want to change de Boot Modul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n the liked Boot Mod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ome option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: Try by yourself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 : Guess, gues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: What can do this cool option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n you format a disk, &lt;&lt; ALYZEE &gt;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lected boot on this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 Boot : Put the selected boot on the selected driv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 Boot : Load a Boot Modul. (You can't load a B.M.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, coz this one is integrated to &lt;&lt; ALYZEE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BML : Save the B(oot) M(odul) L(ist) and at the nex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ALYZEE &gt;&gt;. &lt;&lt; ALYZEE &gt;&gt; load all the boots who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M.L. during this save. WARNING !!! The boot modu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sk root or else &lt;&lt; ALYZEE &gt;&gt; can't be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(Perhaps in the next version !!!). WARNING TO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change the name, &lt;&lt; ALYZEE &gt;&gt; save the B.M.L.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f you change the name &lt;&lt; ALYZEE &gt;&gt; don'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.M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&lt;&lt; THE BOOT MODUL FORMAT, FOR CODERS 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lines, i give you the B(oot).M(odul).F(ormat).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to do your personnal boot, if you don't find your dreame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 must write your boot in relatif-PC and the modul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z &lt;&lt; Alyzee &gt;&gt; don't relocate Boot Modul and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mpatible ATARI don't relocate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The Boot Modul must begin with that :" CVSD1995ALYZEE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&lt;&lt; ALYZEE &gt;&gt; won't load your boot.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After that, you have 32 Bytes free to write the Boo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r the two things, these 32 by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(oot) M(odul) L(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A word flag, the first bit select or not if you want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if it was set to 0, &lt;&lt; ALYZEE &gt;&gt; forg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 for the other bits, but this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it 1 : Automatic Keyboar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it 2 :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it 3 :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it 4 : Secon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lines of text, the maximum is 28 bytes length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have a word that indicates the offset from the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ruction to kill the keyboard beep and the automatic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at correctly please throw a eye in the next lin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is option, you have to set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ffset for the frequency option. After the text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, if you don't use it, same thing as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is the boot length, note that your boot don't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84 bytes. To modify the beep or the repeat, &lt;&lt; ALYZEE &gt;&gt;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0 of your instruction for the beep and the bit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utomatic. For the frequency, &lt;&lt; ALYZEE &gt;&gt; modify the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ink you have just 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$7,$484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$2,$ffff820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oot modul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"CVSD1995"</w:t>
        <w:tab/>
        <w:t>* Never Forge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"ALYZEE44"</w:t>
        <w:tab/>
        <w:t>* Alyze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oad your boo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ame of your module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"&lt;&lt; The Exemple Boot ,  Alyzee &gt;&gt;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%11111</w:t>
        <w:tab/>
        <w:t>*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t 0 : Beep Keybo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t 1 : Repeat Keybo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t 2 : Frequenc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t 3 : First Lin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t 4 : Second Line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3</w:t>
        <w:tab/>
        <w:t>* Beep Keyboa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at means Boot+3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9</w:t>
        <w:tab/>
        <w:t>* Frequenc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Boot+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rst Line tx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i have added two it's for writing after the *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First_line-Boot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cond_line-Boot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cond Line tx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me thing like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Boot_end-Boot</w:t>
        <w:tab/>
        <w:t>* Boo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:</w:t>
        <w:tab/>
        <w:t>move.b</w:t>
        <w:tab/>
        <w:t>#$7,$484.w</w:t>
        <w:tab/>
        <w:t>* Offset of 3, &lt;&lt; ALYZE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ill modify th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$2,$ffff820a.w</w:t>
        <w:tab/>
        <w:t>* Offset of 9, &lt;&lt; ALYZE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ill modify th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GT_text(pc)</w:t>
        <w:tab/>
        <w:t>* My beauti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9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w</w:t>
        <w:tab/>
        <w:t>#6,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  <w:tab/>
        <w:tab/>
        <w:t>* DON'T FORGET THE R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text:</w:t>
        <w:tab/>
        <w:t>dc.b</w:t>
        <w:tab/>
        <w:t>27,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"********************************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line:</w:t>
        <w:tab/>
        <w:t>dc.b</w:t>
        <w:tab/>
        <w:t>"*                              *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d_line:</w:t>
        <w:tab/>
        <w:t>dc.b</w:t>
        <w:tab/>
        <w:t>"*                              *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"********************************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27,"q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_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understood (ARGHHH !!!!), perhaps a little bit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you want to code your boot and you are los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rite to me. (Adress at the end of this do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&lt;&lt; GREETINGS FROM &lt;&lt; GT TURBO &gt;&gt; TO 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ga giga greetings to NATACHA, lost in New York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back soon, C U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everine for the happy new year that we have spended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Cyclope and Venom (For always making Laughing Delirium with me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 C.V.S.D.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 ATARI USERS and people who think it's a re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a little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TARI CORPORATION for all ATARI COMPUTERS an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ast cool machine : &lt;&lt; JAGUAR &gt;&gt;, i love &lt;&lt; Cybermorp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&lt; Alien vs Predator &gt;&gt;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&lt;&lt; ALYZEE : FREEWARE, SHAREWARE, EVERYTHINGWARE ??? 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, &lt;&lt; ALYZEE &gt;&gt; is an everythingware, that means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verything (Money, Postal Card, Public Domain, Chocolates, Cand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verything except your grand-mother !!!) but if you wri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, send me them or it, yes it's all for Boot Modul Writt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boot(s). I want to do a Boot Modul Compil Disk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Boot, if you do it, i send you the Boot Modul Com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people who want to swap Public Domain ,only, no illeg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the universe, so if you got a long public doma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list, i will send my list and let's go f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why not 68000 codes swapping (all kind of code : GE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de, STE code, DEMO code, all !!) if you swap Public Domain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last Public Domain of C.V.S.D.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something for the use of &lt;&lt; ALYZEE &gt;&gt; or one of the C.V.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Don't hesitate if you find a bug or even a big bug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&lt; ALYZEE &gt;&gt; you will find two Boot moduls, The vir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odul it runs on all ATARI (I hope !) and the CV low rz wh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S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p&lt;&lt; CEREBRAL VORTEX &gt;&gt;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&lt;&lt; 11 RUE KELLERMANN &gt;&gt;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p&lt;&lt; 68100  MULHOUSE &gt;&gt;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&lt;&lt; FRANCE, EUROPE (!)&gt;&gt;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 or in the back of your letter, &lt;&lt; GT Turbo &gt;&gt;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&lt;&lt; The little C.V.S.D. Public Domain list 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 ALYZEE 4.2 : &gt;&gt; The previous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 ALYZEE 4.4 : &gt;&gt; This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 POWER 4 : &gt;&gt; A cool power 4, it runs on all machine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Kbytes and in ST LOW RESOLUTION, coz is in colou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 by : IWIRE of C.V.S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 MENTAL DEFLAGRATION : &gt;&gt; A STE demo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216 Kbytes of TECHNO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re than 500 Kbyte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80 Kbyte of 68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 some other features i cant'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needs one meg and run in ST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know if it runs on FALCON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 but the last picture in 600 Col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ttle derang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de : Mad Sup, G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thwork : Mad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: O-ZONE design,I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iga picture :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sikiller :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&lt; TILES OSMOSIS : &gt;&gt; A cool reflexion game, it's runs on all 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512 Kb and a color monitor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a lower overscan so the screen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roblems with TT or Falcon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something like 20 colours in the m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 and 130 colours in the tim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: G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aphics : O-ZONE design, I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's all, now i will write the C.V.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#p&lt;&lt; GT Turbo &gt;&gt;#q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#p&lt;&lt; Cerebral Vortex Software Development &gt;&gt;#q te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