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tor 2: Judgment Day  Music Converted by Andi Frod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ntro thrown together by Chris Brookes, music replay coded by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Images with additions by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ne is in tracker module  format,  and  you are welcome to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long as you credit ANDI  of  ICA  for his work.  The tu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31k, and is perfect  for  that  T2  demo you we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sic writing for  your  group  ST/AMIGA the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 Frodsham, 126 St Marys Rd, Newton, Hyde, Cheshire SK14 4H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for legal software  swapping, custom programs, or Sirc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or updat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ookes, 111 Armadale Road, Dukinfield, Cheshire SK16 5AG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ply coupons are not essential, but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