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BIB DEM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ICBIB Demo written by Brien King and C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man for the ATARI DEMO Contest.  This demo was written i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Basic V3.5e with the help of 74 Bytes of Assembl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masking routine.  This demo was written ove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6 weeks with the aid of Cory Chapman's SPRITE STUDIO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lso written in GF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uses the following that are found mostly on the 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of the NEW color palette of 4096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sive use of the BLITTER CHIP for fast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ereo Digitized sound that uses 0% of CPU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iraling text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torted ICBIB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-Dimensional track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ner dragging Pac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uncing Spinning SMILEY!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akers that move with the Music (In STEr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inning FUJ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rro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All featured running on the Titl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= All featured running on the Main Screen at ONE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un in S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E/MEGA STE/TT. (no CA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uld Have 1Meg of RAM, the more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use 2 Me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monitor, so you can watc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/MOUSE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    Controls the upward speed on the ro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          Controls the downward speed on the 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      Slows Pac-Man down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    Speeds Pac-Man up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Allows you to load a new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     Centers the MOUSE coordinates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               By moving the MOUSE you can move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racking 3D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IGHT BUTTON   Exits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 about does it! So now its time for the Official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Graphics were drawn in SPRITE STUDIO V2.0, Written by C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man.. a Demo of this program is available on RD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2)246-6073 300-14,400 MNP/V.42bi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 BBS was written by me (Brien King) in GF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noticed by now, Cory and myself like GFA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to anyone who wants to do programming the REAL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n King/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9 W. Glendale Ave #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, AZ 8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Comments to B.KIN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