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rus Checker v2.0 by MUG U.K in January 19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ersions of this program, one is a desktop acess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s a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_PRG2.PRG - Program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_ACC2.ACC - Desktop Accessory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HECK2.DOC - This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version should be copied into your AUTO folder on all your 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use a file-compacter on it, because it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ed using the 'Bytekiller' by Russell Payne (v1.7)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accessory only occupies one 'slot' and it does not use any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etc., just plain, simple alert boxes.  So there should be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thing that suffers from screen-re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out the program and what it does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the result of an experiment by me to write a desktop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FA BASIC v3.07 by GFA DATA MEDIA  - and it worked !!  After I had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accessory, I converted it into a small program file,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it in any of your disks' AUTO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program does, is to check the 'get_bpb' system variabl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ports on the outcome of that system variable.  This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way that a virus infects your disk.  Everytime the ST acc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Parameter Block, it will infect that viruses code onto the di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ccessed (by opening the directory, showing info on it,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 to get a new directory etc.) and it will then jump to the original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WILL display the directory as you have asked !!  Nas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the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 far this program can detect the following (this is ONLY 'v2.0' !!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um Virus                   Ghost Virus                 Kobold #2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Guardian (Anti-Virus!)      The Infamous Anti-Viru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Boot RAMdisk (reset-proof RAMdisk &amp; more in a bootsector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 Trap Virus (this had to be detected differently, but it is a VIRU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aster Virus (a very new virus I have just been sent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are pretty well-known viruses, BUT the next two are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lso alter the above system vari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T Guardian' is a re-written version of the infamous 'Anti-Virus'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py itself to non-executable disks (including MSDOS !!). 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NOT to spread itself !!  Many thanks are directed towards m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'Merlin' for writing the 'ST Guardian' - look in your favourite P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s for a program (written by myself !!) that will install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virus onto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erfect Boot RAMdisk' is a bootsector that contains a reset-proof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changes various desktop colours and sets the screen frequency to 6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of the 'AVK3.6GB' Virus Killer, written by Richard Karsmakers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under the 'Repair' section of this excell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 added the Pirate Trap virus, because it is the latest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e across (on 'Sporting Triangles Disk B: by CDS Software !!!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the 'get_bpb' variable, but I just searched th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existance and it lies low down at approx. &amp;H1800.  What a hand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ONST2' by Hisoft is !!  Watch out if you do get infected by thi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ill copy itself 50 times and then permenantly display a n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(and it's reset-proof !!!) - so watch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aster Virus is the latest one that I have been sent -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Sammy Joe of The Lost Boys for sending it to me !!  As far as I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pies itself 14 times and then blanks your root-directory !! VERY NAST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 stuff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find this program of some use, unfortunately it cannot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ti)viruses or RAMdisks found.  BUT if you find that your disks are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you want to kill the offending virii, get a copy of my Virus Killer (plu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;" Super Virus Killer v1.0 ", from whichever Public Domai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purchased this program fro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this program and give/send it to everyone you know !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hat are owners of this program can write to me (via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 if they come across any bootsector/program that makes my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 think that the ST is infected !!  Please include a disk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on it - so that I can work out what it do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arned though, ANY RAMDISK will change the 'get_bpb' address,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when you want to see a re-directory before jumping back to G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RAMdisk then be warned to except my program to tell you so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ll 'STE' owners note that although this program will work on an S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detect all the viruses, even though tend to shift themselv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ddresses in memory.  I had to re-write 'v1.0' of thes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s because Atari have moved all the addresses much lower dow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tact Address for problems, queries &amp; DONATIONS etc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 are also gladly accepted and they can be sent to my friends sh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sword Computers, 141 High Street, Rhyl, CLWYD, LL18 5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lso the address to get a copy of my Virus Killer from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it direct (sa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to cover disk &amp; postage - an average P.D. Price 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wish to purchase this program direct, please allow a few da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ing, as I am very busy writing my Virus Killer for the P.D. fir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loppyshop ST' , who will be releasing my Virus Killer as a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sometime in the latter half of 199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ok forward to receiving any viruses that you come across in your travel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BIG PLEA !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comes across any Virus Construction Sets, I'd be most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hot-footed it from you to the above address.  Finally, if any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 authors want to contact me, write to the above address and I'll gl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n whatever way I can.  Eg. Swap info, new viruses 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for now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G U.K - December 8th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XMA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&amp; Idea: MUG U.K - 8/12/1989 in GFA BASICV v3.07 by GFA Data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     MUG U.K - 8/12/1989 using Tempus 2 by H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d to v2.0:   24/10/1989 written on an STE, so that I know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Ostrowski   - for creating such a MEGA-LANGUAG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DATA MEDIA    - for bringing it to us ST'ers in Englis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USER Magazine - Hi! Barrie, Andy &amp; the res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srche - for such a mindblowing album - listen to it on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phones in a darkened room !!  I promise that it'll s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SS AITCH ONE TEE' out of you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nyone &amp; everyone that is an ST owner' - I greet you.  So if you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anguage, be you a BASIC, C, COBOL, PASCAL, FORTH or a 68000 program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some greetings back (please ?)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goodby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G U.K - 24/1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