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RI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lder contain a world record !! The highest number of 32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bobs in 15 colors. The code was done by Leonard from  OXYGE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it is a bit optimized... If you want to beat the 21 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same bob. (Look SPRITE.P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at least an ATARI STf with one meg of  RAM. WARNING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the program SPRITE.PRG don't work everytime, so retry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improvements or if you just want  to  contact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XY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2 Rue Jean Mermo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1700 Ste GENEVIEVE des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