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ocumentation for M_WRITER.PRG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Gareth P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writer allows you to display full scree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n any ST with a colour monitor. The program take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user and displays it in a clear, read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ext may be automatically justified, to the left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or centr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screen colours may be set using a small ASCII file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boot up, and altered whilst the messag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message may be pau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letters, numbers, and punctuation are all propor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_WRITER folder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WRITER.PRG    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                The text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                The default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the folder intact and distribute it among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riter may be executed from an auto folder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_WRITER.PRG in the auto folder leaving the files TEXT a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 (=main) directory. Otherwise all th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ath (=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lick on M_WRITER.PRG the program will execut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COLOURS. The sample text will start to move up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rol the program using the keyboard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Pause the message (any key to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      Increase the value of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    Decrease the value of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        Reset to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    Increase the value of th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   Decrease the value of th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defined are a to z and A to Z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"#$%^*()-+=':;&lt;&gt;.,?/~ and 0 to 9. The underline character i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ed 6), since underline is not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is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set is composed of three different siz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ijl!'()I:;., are all 8 pixels wide.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plus m and w are 24 pixels wide. The rest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letters and all the numbers are 16 pixels wide. 38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characters, 19 of the medium size characters and 1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characters, may fit across one screen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ifferent sizes may be mixed and used as desi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the key next to Z shifted) will justify tex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     mess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(the key to the left of RETURN shifted) will centrali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     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the key next to Z unshifted) will scroll the screen up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     message@\       (line is centralised then scroll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(key to the left of RETURN shifted) signifies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f reached the message will repl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     MESSAGE@\       (big chars centralised then scroll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|\       (small chars left justified and scro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&amp;&amp;&amp;&amp;&amp;&amp;|\       (small characters then underl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               (message will now replay fro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no control code after the text will right justif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     message\        (text right justified and scro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|(left justify) and @(centralise) control cod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if text has been scrolled on that is wid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 THIS IS TOO LONG@\  (will scroll on and be moved up,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n't have a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 THIS IS TOO LONG|\  (as before the | code has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 the next control code (| or @) used will now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can be scrolled along the bottom of the scre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pwards if t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unclear then refer to the file TEX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message is produc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EXT file is not found the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ERROR file not foun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rogram cannot find the COLOURS file the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white text on a black background. If the file is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s will b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edited with a text editor and is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gnifies an RGB value of 006 (light blue) for the tex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value of 000 (black) for background. If you don't sti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will probably get some really horri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it withou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program M_WRITER.PRG is copyright me, I gi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or it to be freely distributed.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any donations will be glad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reth Pop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 Hazel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ilsea,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19 2J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