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V E R E S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mple and genial GEM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all Atari 680x0 computers &amp; all known graphic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effort has been taken to ensure the information in this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but use of the program is entirely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Getting Started with EVERES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Th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6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Keyboard And Mous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Keyboar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Mouse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The Shareware princ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I N T R O D U C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est is a easy to learn ASCII text editor. Listed below are jus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asks Everest can assist you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xt entry prior to further formatting through 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g TeX or Calam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diting configuration files without changing the existing tex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riting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EST offers the follow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uns with all Atari 680x0 computers and with all known graphic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part from ST low resolution (320*20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st scrolling on all models, with or without the bl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 cursor overrun (or similar annoying glitc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ndard GEM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urbo C Editor compatible keyboard shortc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pable of loading large (&gt;300Kb) files without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most every command can be controlled via the keyboard, drop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 or dialogs (even block mark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ables the use of GDOS (mono-spaced) fonts, provided GDOS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fonts supplied with Gemini are particularly 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 external RSC file, so Everest is well suited to residing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s on the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verest employs dynamic memory allocation to leave the maximum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for other applications. Ideal for multitasking environ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rd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M Clipboar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urbo-C Help Accessory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p to 10 active files. Although most TOS versions only support 7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utilities are available to increase this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NX is recommended, with support for up to 120 Window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Getting started with EVERES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est can accept a command line. Therefore it is possible to call Ev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shell. Additionally it is possible (using Gemini or NeoDe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) to "drop" several files onto the Everest icon for automatic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diting. Optionally the line or line/column position for the curso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assed as parameters. (The first line/column position has the number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 will be interpreted as 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arch for a file Everest uses the GEM function SHEL_FIND, and tak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the actual entry in the "PATH"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"EVEREST" is defined as an environment variable Everest wil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th for its configuration file EVEREST.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"EVEREST" is not defined as an environment variable Everest wil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h defined under the "PATH" environment variable, using SHEL_F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ts configuration file EVEREST.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EVEREST.LIS will also be seached for in the same 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EST.INF and if found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details in chapter 2.5 "Parameters" under the "File lists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  T H E   M E N U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ly all commands offer keyboard shortcuts. These are shown o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rop down menu commands and as underlined characters in dialo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rt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ew (Control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untitled file is opened in memory. The first time an untitl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aved a proper filename must be entered via the file 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pen (Control 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selector is presented and after selecting a filename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oaded into memory. If the loaded file is not in ASCII form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may well contain garbage charact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lose (Control 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text has been changed a dialog box appears offering a last 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text before it is removed from memory. If the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hanged the file is immediately closed and removed fro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ave (Control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is saved under the filename and path shown in the window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. The window remains open so that the file can be further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ave as (Control 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selector is presented enabling a filename and path to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aving a dialog box appears from which either the original or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path can be chosen for the name of the file being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ycle windows (Control 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window in turn becomes the topmos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rint (Control 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in the active window is sent to the printer. If a block is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alog box appears offering a choice between printing the entire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rked block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uit (Control 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ll open files are unchanged Everest will quit. Edited files are hand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parameters set in the "Program exit"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ock function follows the widely adopted Cut, Copy, Paste princi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rks as follows, a text block is marked (block marking metho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ed later) and displayed in reverse video. Using the Cut o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from the "Block" menu places the marked text into block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t is stored until the next time the Cut or Copy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Text stored in block memory can be inserted into the tex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 using the Paste or Copy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marking 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Using the mo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the mouse over the desired starting point for the block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and hold down the left mouse button. Move the mouse to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point for the block and release the mouse button. The marked bloc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in reverse video. If you move the mouse over the window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will automatically scroll in that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block is already marked the start/end positions of the block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asily changed. Hold down either Shift Key and click using the mou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new block start/end position. The text between the new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existing start/end position is now shown marked in reverse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method of marking a block is to position the cursor at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/end point and holding down either Shift Key click the mous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tart/end point. The text between the cursor and the mous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marked and displayed in reverse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 on any bracket ({[]}) and the text between this brack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matching opening/closing bracket will be marked and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e video. If no matching bracket is found no text will be mark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ror bell will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 on any word and the word will be marked and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e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line containing a configured error message (refer to Chapter 2.5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tailed explanation of error messages) is double clicked on,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but instead the corresponding error location is jump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Using the keyboa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Control A positions the block start point at the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ters block marking mode. The cursor is moved to mark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, which is displayed in reverse video. All the command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sition the cursor are available, the arrow keys, keyboard shortcu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down menu options (eg. the "Search", "Go to label" and "Go to l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). The window automatically scrolls in the appropiate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play the cursor. Normal text entry is temporarily suspend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Pressing Control A a second time exits block mark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Using the keyboard and mouse in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elete (Control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rked text block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ut &amp; Cut line (Control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rked text block is removed from the active window and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memory. If no block is marked the line the cursor is on is c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py (Control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rked text is copied into the block memory. If no block is mark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the cursor the cursor is on is copied into block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aste (Control 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stored in the block memory is inserted at the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block is marked the contents of the marked block is dele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d with the text stored in the block memory. The block end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utomatically adjusted and remains marked and diplayed in reverse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elete line (Control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 the cursor is on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t block start (Control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s block marking using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is moved to mark the desired text, which is displayed in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. All the commands which reposition the cursor are availab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keys, keyboard shortcuts and drop down menu options (eg. the "Search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o to label" and "Go to line" options). The window automatically scrol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ropiate direction to display the cursor. Normal text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suspended in this mode. Pressing Control A a second time ex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mark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obviously not sensible to select this option using the mo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ly included for completeness. It does however, serve as a rem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keyboard shortc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dent left/right (Control J or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s a marked block left or right. Control over indentation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"Miscellaneous" option in the "Parameters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of particular benefit to programmers and comms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arch (Control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s to find a character string (maximum 43 characters)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window. Wildcards are not supported. A dialog box appears into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arch character string i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; the search direction can be either forwards or backward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cursor position. If the search fails and the start/end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ched the direction is automatically reversed. To continue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"Search again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upper/lower case; when enabled (crossed) the case of the searc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matched, otherwise the case of the search string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arch again (Control 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s to find the character string previously entered and search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"Search" option (above). The search proceeds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 using the "Search" option parameters. The search is hal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start/end of the document is reached and the search dir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eversed. To continue searching in the opposite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select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arch selection (Control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s to find the character string (maximum 25 characters) mark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. The string must be contained in a single line. The first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f the string are automatically entered into the "Search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search proceeds from the current cursor position using the "Sear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parameters. The search is halted when the start/end of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ched and the search direction is automatically rever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earch" option. To continue searching in the opposite direction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earch again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place (Control 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s to find a search character string (maximum 36 characters)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e window and replace it with the replace charact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aximum 33 characters). Wildcards are not supported. A dialog box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which the search and replace strings ar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parameters provided in the "Search" option (abov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all; when enabled (crossed) every occurence of the search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will be replaced by the replace character string, otherwis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urrence of the search character string only is replaced by the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place again (Control 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s to find the search character string previously ente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place" option (above) and replace it with the replace charact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entered in the "Replace" option dialog. The search proceed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cursor position using the "Replace" option parameters.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halted when the start/end of the document is reached and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is automatically reversed. To continue searching in the op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re-select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Go to line (Control 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alog box appears displaying the current line number. Enter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into the dialog box and the cursor moves to the start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atching bracket (Control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the cursor over any bracket character ([{}]) and select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the cursor to the matching bracket. If no matching bracket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rning bell is sou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ind Error (Control 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 containing the cursor is checked for "Error messages" as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Error messages" option from the "Parameters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 error message is found the appropriate file is loaded and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ositioned on the appropriate line number. If the file is already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is topped, and not loaded repeatedly. This function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d by double clicking on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et label (Control + Function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pup menu appears displaying the 10 label fields. The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and filename can be assigned to any field. Using the "Go to lab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(below) or the relevant key combination the cursor can be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at the desired line number in any load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Go to label (Shift + Function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pup menu appears displaying the 10 label fields. To move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line number within a loaded file select the desired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ile horizontally (Alternate 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indows are displayed across the full width of the screen one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with no overl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ile vertically (Alternate 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indows are displayed the full height of the screen in columns adja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ne another with no overl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tack (Alternate 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indows are displayed overlapping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oggle size (Alternate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performs the same function as the standard GEM window gad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top right of the window and is included for completenes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sert mode (Ins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yped at the keyboard are entered into the text a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. If the cursor is positioned over an existing charac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the right of the cursor are moved over to make roo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characters. If the maximum line length is exceeded an error dialo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verwrite mode (Shift + Ins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yped at the keyboard are entered into the text a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and overwrite any existing characters, which ar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GEM Clipboard On (Alternate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M Clipboard will be used for all block operations. Before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a CLIPBRD folder containing SCRAP.TXT must exist where Ev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find it. This can be set up manually or more convieniently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board accessory such CLIPBORD.CPX via Atari's XCONTROL.A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antage of using the GEM Clipboard is its ability to exchang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ther GEM Clipboard compatibl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GEM Clipboard Off (Alternate 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is used to store text, this is quicker than using the GEM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which stores the text in a file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ursor (Alternate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Style; can be either a vertical line, a block or mode depe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dependent sets the cursor to a vertical line in Insert mod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in Overw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ing cursor; when enabled (crossed) the cursor will flash, mak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to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indow (Alternate 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oll bars to the right and bottom of the active window ref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the text displayed in the active window within the overall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oll bars can be updated eith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scrolling; reflects the current position of the window within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during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crolling; offers a distinct speed advantage but the position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is only displayed by pausing the scroll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; when enabled (crossed) the line number and colum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Window title bar. The current position is updated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pause (otherwise this would adversly afffect the speed of Evere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ialog (Alternate 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boxes may be displayed either centrally or at the mouse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centre; dialogs displayed at screen c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pointer; dialogs displayed at the mouse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abs (Alternate 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set tab width for up to 5 different file extensions can be se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alog. Wildcards are allowed. The tab width must be between 1 and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ypeface (Alternate 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GDOS (or equivalent) is installed GDOS fonts can be used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font within Everest. The first time this option is selec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nts are loaded into Everest, so the dialog may take a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normal to appear. This approach minimises the time taken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GDOS fonts may cause display problems when displayed in revers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s do not display correctly at all sizes. Use FONTFIX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to correct these typefaces. The fonts supplied with Gemini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alog box contains a preview display showing the currentl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face and size. The size and style can be changed using scroll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hanges are shown in the preview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GDOS is not installed only the size of the system font can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iscellaneous (Alternate 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asting a block into a window three options are provided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ly preceed each line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t spacing; the number of spaces preceeding each line is determ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extension and configured using the "Tabs" drop down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; the number of spaces (between 1 and 20) preceeding each lin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into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string; any character string (between 0 and 20 characters)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into this option. This is especially handy for comms user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mail can be copied and pasted into a reply with the "&gt;"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inserted at the start of each line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option especially handy for programmer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Indentation; when enabled (crossed) the Return key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to the position under the first column used in the prec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formatting options are provided to determine how a tex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(and subsequently prin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F at line end; may be useful for exchanging text files with othe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/LF at line end (default); most Atari applications and printer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 this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railing spaces; when enabled (crossed) any extra space character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each line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rinter (Alternate 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Atari "" to IBM ""; when enabled (crossed) this option enab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" character to be printed in IBM compatible printer modes. Obvious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use to our German frien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page break after specified number of lines; when enabled (crossed)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s will be generated by Everest, many printers with sheet feed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need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margin width; by entering a number of space characters before each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move the left margin to the right a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rror messages (Alternate 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enable programmers to configure Everest to respond to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error messages. Non-programmers can safely ignore this menu ent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 error messages are entered into the dialog using the "%"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ilename and the "#" marker for the line number. Everest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for these error messages, typically in the error file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iler. Use the "Find error" drop down menu option, Control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combination or double click on any line. If a matching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is found the file containing the error is loaded, topp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If the error message contains a line number the curso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at the start of the line containing the error otherwis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placed at the start of the firs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filename is specified and it is the only file loaded then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positioned at the start of the line defined in the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more than one file is loaded the cursor will be positioned at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line defined in the Error message of the next available file (a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d used the "Cycle windows" menu option (this only makes sense i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Heat-and-Serve C error message entries for Ever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1: error in % (#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2: warning in % (#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ile lists (Alternate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list is a standard ASCII file containing the full pathnames of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file list; select this option to save the filenames, cursor line/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ndow layout of all currently loaded and named files to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EST.LIS. This file will be automatically loaded if foun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Everest. Other lists can easily be created by saving th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a different path or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file list; a further dialog appears offering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all; all loaded files are closed and saved (named only).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or appears for selection of a new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Query; all loaded files will be closed. A dialog appear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file offering a last chance to save or discard the changes.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or appears for selection of a new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ge new; existing files remain loaded and the file selector appea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a further file list. An alert will inform you if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windows available is reached and subsequent files on the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rogram exit (Alternate 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edited/changed text; on selecting the "Quit" menu option all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is automatically saved. A dialog will still appear to offer a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 to save unnamed but chang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for each; on selecting the "Quit" menu option a dialog for ea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in turn offering a last chance to sav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parameters to .INF file; when enabled (crossed) this option sa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defined parameters to a file called EVEREST.INF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If EVEREST.INF is present in the same directory as Everes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utomatically loaded next time Everest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file list as EVEREST.LIS; when enabled (crossed) the file lis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to the current directory. If EVEREST.LIS is present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Everest it will be automatically used next time Everest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ip - enable both these last two options to return to Everest a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n't lef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ave set up (Alternate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s the parameters and window layout to EVEREST.INF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(See also chapter 1.1 Getting started with EVEREST.P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6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oaded files (Alternate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current memory allocation for each file and the Block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Click on any filename to quit the dialog and top the selected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Help (Shift + 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screens for the Keyboard and Mouse can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Help Acc (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useful to programmers with the Turbo C Help Accessory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 K E Y B O A R D   A N D   M O U S E   C O N T R O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 Keyboar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o                                     Restore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, at best, onc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   + Left/right arrow              Cursor to line end/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 + Left/right arrow              Cursor to last/nex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   + Control + Left/right arrows   Move window left/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   + Up/down arrow                 Scroll window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   + Up/down arrow                 Cursor to first/last line i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   + Control + Up/down arrows      Move window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   + Backspace/Delete              Delete to line start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 + Backspace/Delete              Delete previous/nex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                            Cursor to tex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   + Home                          Cursor to text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rnate + Numeric keypad                Insert character by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 Mouse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and hold down the left mouse button at the block start, drag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rk the block and release the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ope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a marked block; move the mouse to the new block start or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, hold the Shift key down and click the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parenthesis level; double click on any bracket and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matching bracket pair will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Words; double click on any word to sel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  D I A L O G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underlined buttons can be optionally selected by pressing the rele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together with the Alternat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ded over corner displayed at the top right of all dialog boxe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important advantages over normal GEM dialog boxes. Using the m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and holding down over one of these corners reveals the text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ind the dialog. Holding down and moving the mouse enables any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repositioned a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c key will clear any data in a dialog t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do key will restore a dialog text field to the entry it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t was last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ift + left/right arrow keys will move the cursor to the start/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tring entered in a dialog t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 V E R S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ery old version, no keyboard shortcuts in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 5-4-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irst useable version. From this version Everest became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 12-4-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mall bug with memory allocation s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lock paste optim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2  17-5-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ug in Block indent handling s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K buttons now work with the numeric keypad "Enter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VEREST.INF was not found unless "EVEREST" was also defin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. It is now also defined under the "PATH" ent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s found sucessfully by SHEL_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Parameters from Search/Replace (Upper/lower case, Replace 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w saved in the .IN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Matching bracket drop down menu option wa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program code which hindered the cursor has been replaced. Fast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onger causes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lock indent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f a block is not marked the operation is carried out on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3  8-6-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ug causing scroll problems with Control Y operation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Keyboard layout bug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w prints under GEMDOS PRN:, multitasking errors avo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ptional line/column display for cursor positio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command to enable the block start/end point to be redefin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+ shift keys outside the current window is now possible and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rmal keyboard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4  14-6-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inor bugs marking blocks using the mouse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hanges to the method used to load text files and alterations to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and memory allocation. The loading speed has been roughly dou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5  22-7-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ug changing typeface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w searches for PC HELP as well as TC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ursor blink parameter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rogram exit parameter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ext lists and complete working layout can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Keyboard call bug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Error messages parameters can work with compiler generated error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time taken to Save a file has been almost dou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rinter parameter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2 problematic, deeply buried bugs in the text loading code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  T H E   S H A R E W A R E   P R I N C I P L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principle offers the customer a fair deal. You can t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t your own convenience and decide whether to purchase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est is Shareware. Everyone is granted permission to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gram. If you find the program useful you are honour bound to p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fee to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 the reward for paying the Shareware fee is continued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ent to which Everest is upgraded is largely dependant up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sponse from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receiving your Shareware fee and address you automatically beco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 and can at anytime send a stamped addressed envelop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est undergoes continual development and as a registered user your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will be given due consideration. If you find a bug or have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please get in touch. I will do my best to remov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 I am interested to hear form anybody interested in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 or something similar to integrate with the Editor perhaps to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ultitasking Shell under MultiGem/TO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      Bank Deta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iver Schmidt             Kreissparkasse Osthol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elredder 23             Kontonummer :  127.010.6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20 Eutin                 Bankleitzahl:  213.522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01-07-93 the postcode will be:  23701 Eu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F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