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Steven J Tucker                 Orders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 Royalton, Ohio  44133       All amounts in U.S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mputer Licens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hanced version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FULL *PRO* IM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oose APE Disk Size: 5.25_____ 3.5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ore!  See REGISTERED BENEFI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DESCRIPTION                             PRICE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and Enhanced version of APE ..... ONLY $39.99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Interface Cable ..................... ONLY $59.99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System Interface Cable ................. ONLY $59.99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 Discount on APE per cable purchased......     -$ 5.00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..........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.......... $6         SHIPPING CHARGES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s ...... $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on payment: Canadian and overseas users must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PAID IN US DOLLARS AND DRAWN DI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BANK.  In Canada, a postal money order in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ADD SHIPPING CHARGES ........ 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_________________________   FAX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