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mmunicator to SIO2PC parti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 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 minu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unicator chokes when trying to read or write SIO2PC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due to DiskCommunicator attempting to detect a "Ha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e SIO2PC responding with a response that Disk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.  This also appears to be a problem with th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+ and the Black Box OS, both also from Bob Puff.  Please not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place "blame" for the problem, just noting wher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o fight with virtual partitions and DiskCommun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it would be easier to reverse engineer the DiskCommunic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e files to partitions myself under PC DOS instea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CMTO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DCMTODSK &lt;diskcomm file&gt; &lt;SIO2PC file&gt;" and the conver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If there are any problems with the file, the converte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widely tested, especially with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municator files.  I am currently releasing this version as a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o add additional functionality to it in the futur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, of course, the response from the user community.  As 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ough, albeit functional, hack and lacks any seriou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DUCT IS PROVIDED "AS IS", AND INCLUDES NO WAR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ANY DAMAGES THAT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, on to bigger and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(bet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(beta) Fixed a major bug dealing with DiskComm files 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7/94     greater than 512.  Any sector &gt;512 would end up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to the first 512 sectors of the parti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Bill Kendrick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the speed of the partition zeroing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most of the pregnant pause at the beginn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you what kind of disk you'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output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Internet at nienna@tigger.indirect.com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-Atari8 digest and comp.sys.atari.8bit newsgro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with any comments, suggestions, bug reports, or anything el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elated to the Atari 8-bit.  I am especially interested i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the Atari8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s "Phred" on the Star Net IV BBS (305-868-021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Duer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0 SW 96th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33176-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plan to add more robust error handling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.  I also have code written to support SpartaDOS "S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y also add that to this program if there is sufficien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, I am not currently asking for any shareware fe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However, I will certainly not refuse any donations, be the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form of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ick Kennedy, if you can read this: thanks for the great SIO2PC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on its way to you any day now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ing this and/or SCOPY support in the SIO2PC, jus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let you know how the file format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's it for now.  Oh, one other thing: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various SIO commands for the "Happy" drive, PLE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EASE_ let me know.  I want to know how these work, and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ntegrating them into a version of SIO2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That's really it for now.  I hope to hear from everyone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