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5200 V0.983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5200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rename      renames known roms into '5200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list        list have/needed files, add a 'd' to ge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move        move known roms into 5200Ren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scan        make a complete log, 'd'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scannew     make a log of unknown ROMS (to send me), 'd' for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changes     log ALL filename changes to '5200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5200 changesnew  log CHANGED filenames only to '5200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5200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I know about Bounty Bob, this is a multipart ROM, which none of the Goo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re designed to handle, PLEASE stop sending it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.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