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0 = nul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1 =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2 =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3 =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4 =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5 =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6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7 =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8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9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10 =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11 =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12 =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13 =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14 = low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+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rent -&gt;  |  absolute              |    relative           |  symbo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</w:t>
        <w:tab/>
        <w:tab/>
        <w:tab/>
        <w:t xml:space="preserve">      |</w:t>
        <w:tab/>
        <w:tab/>
        <w:tab/>
        <w:t xml:space="preserve">      |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evious v  |</w:t>
        <w:tab/>
        <w:tab/>
        <w:tab/>
        <w:t xml:space="preserve">      |</w:t>
        <w:tab/>
        <w:tab/>
        <w:tab/>
        <w:t xml:space="preserve">      |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-----+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bsolute  | null -&gt; abs, add -&gt; abs| null -&gt; rel</w:t>
        <w:tab/>
        <w:t xml:space="preserve">      | null -&gt; sy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| sub -&gt; abs, mul -&gt; abs | add -&gt;rel</w:t>
        <w:tab/>
        <w:t xml:space="preserve">      | add -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| div -&gt; abs, mod -&gt; ab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| not -&gt; abs, xor -&gt; ab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| and -&gt; abs, comp -&gt; a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| shifts -&gt; abs</w:t>
        <w:tab/>
        <w:t xml:space="preserve">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