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laintext dump of the HTML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nacs.net/~classics.   The resulting format is sometim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.  For a well formatted and illustrated version see the UR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Version 1.17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at _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the ProSystem Users Manual and the APE Warp+ OS Info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3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Peripheral Emulator (APE) is a advanced ser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emulat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atari 8 bit peripherals using your existing or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has been created in the idea that _anything_ a real, physic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do better, faster, and at _far less cost_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ph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 Online Order Form, ORDER.DOC (included in the APExxx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)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440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ai123@freenet.carleton.ca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 DISTRIBUTION AND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y written permission, no version of APE, past o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on any CDROM or other software compi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ale, with or without profit to the se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PE may not be sold for any amoun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harge not to exceed $5 US,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may never be distributed in an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ces received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can be obtained only by submitt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product content listing, and sale pr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31 Sunrise 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APE may continue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rivate parties without charge (including perso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), and by online archives and BBS systems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e Atari Peripheral Emulator! You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to making your Atari 8 Bit computer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is an advanced serial application capable of emul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ystem of devices on the Atari 8 Bit 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talks to the SIO bus of your Atari 8 bit home compu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nterface Cable (or SIO2PC cable). This serial devic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d to convert the voltage levels present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bus to levels compatible with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hooks _directly to the SIO port of your atari computer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 serial port of your PC compatible computer. No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dditional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building this device yourself ar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The 2 chip version requires $20-25 of part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available. The newer _one chip_ version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ly commonly available parts and can cost between $10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again on the cost of part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and testing of this device takes 2-3 hours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ing experience I suggest you pick up a book on 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before attempting fin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make the interface yourself,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ssembled and pre-tested serial unit for you. Se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, or ORDERING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yone purchasing the hardware from me will receive a _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_ on the more robust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compiled using 808x compatible instructions, and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machine from an _XT to a Pentium II_ with a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200k of free DOS memory. A 286+ class machine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sk caching software (Norton Speed Drive, MS Smar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 are recommended to get the very best performanc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EHIND CACHING turned ON when using APE w/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designed to operate under MSDOS or MS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allow _exclusive control of the system by a sing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. APE requires very precise timing for its serial cor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to function if operated under 'time sharing'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uch as Desqview, Windows 95, etc. Some us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success under these operating systems with high e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is not a shortcoming in APE_. The Atari SIO bu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devices that were always ready to respond, an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trict time frame. When you system takes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applications, the time critical handsha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PE and your Atari become desynced, and IO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ystems like Windows 95, which claim to give 'idle 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system to DOS applications can still fai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OS layer of these applications continues to sl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APE for its own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ry running APE under Windows95, first run AP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os boot to see it work _properly._ After seeing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you will have better luck evaluating your su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o a real dos session with Win95 installed, press F8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boots and select _Command Prompt Only_. When you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PE in a Win95 dos box, set _idle sensitivity_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operties_ to its _lowest setting_, and _window type_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PE can also be run under Linux DOSEM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structions for running APE under dosemu 0.60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dosemu-60.x/serial directory, edit the file ser_def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ine #RX_READ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ine #MS_MIN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will change how often dosemu updates the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your dos box. We need F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/etc/dosemu.conf, emulate ONLY ONE SERIAL PORT. Com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rts out. If you enable 2 or more ports things get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takes longer to update the seri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(Re)compile dosemu and install it, run it, and ru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should work OK for you. I have /dev/ttyS0 emul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llyint' set to off. Setting sillyint to the IRQ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might yield some improvement if you still have trou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priority you give 'dos', the WORSE ape run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with renice to say '14' then APE runs so go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+ 56kbps 3X ultraspe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_SOFTWARE SERVICE_S &amp; _HARDWARE EMULATION_ DOES APE PROV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emulates the following devices, commands and addressing modes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-To 8 Hard Drives &amp;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ENSITY: Single, Double, Quad, and 1050 Enhanced 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images of up to 16 megabytes in size, up to 8 hard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ULTRASPEED I/O, or APE+ 3X SIO in any drive &amp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cooperation with REAL sio devices,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pr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-MIRROR's new _ApeLoader_ software allows you to loa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on't waste your time with boot loaders, ATR images,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ymore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_APE+ 3x SIO mod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Ultraspeed is 1.5x faster than Happy Warp Speed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STANDARD DISK I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unctions transparently under Spartados, or ANY dos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. No patch or loader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C MIRROR drive gives access to files on your PC hard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system with any dos and at all SIO spee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SIO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may now WRITE files, as well as re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mirror, making file transfers to your PC as easy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Copy_ command of your favorite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of version 1.09, APE can emulate _ALL FORMS OF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ing images created using the AMAZING NEW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, heavily protected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such as Electronic Arts, Datasoft, Broderbund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's ProSystem can easily copy disks protected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possible to copy' schemes such as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track games (Realm of Impossibility, Archon II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apse super-tr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using a STANDARD 1050 DISK DRIVE w/ ProSystem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No expensive Archiver/Happy hardware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your valuable copy protected diskettes can easil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.PRO format using a stock 1050 (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using the powerful _APE ProSystem_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Emulation of the Atari 850 interface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and printer _from any atari application_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85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00%_ 850 stage 1 compliant, allowing loading of the Atari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from any communication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ardware flow control for the PC modem using the R: devic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 offered in NO OTHER ATARI 8 BIT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asic SIO Commands Suppor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Enhanced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'Speed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HS I/O Sector Skew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Skewed Secto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o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ialize 850 R: Interface and download custom R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Stage 2 and 3 R: 850 Interface down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S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partados 3.2X flavors of the above XF55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Write/Format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'Are You Happy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ad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Ini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Unhap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F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 Happy Tra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Option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Drive Program Area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download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uploa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uying or building this interface, and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PE will be one of the the best invest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ke in your Atari compu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is an investment in your Atari 8 bit, securing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make use of it for years to come. A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ordinary hardware emulation at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ardware de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less than the price of a SINGLE 'refurbished' 1050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of the few remaining atari 8 bit dealers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llowing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ion of 8 disk drives, each of which may hold a disk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28 megabytes of information and progra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tips at all time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emulated disk drive is also capable of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US Doubler ULTRASPEED (2x), XF551 Warp Speed I/O (2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Warp Speed I/O (2x), APE+ Warp Speed I/O (3x) [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your disk access to be more than _three times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a standard 1050 disk drive using Spartados,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Dos, Mydos, and other high speed operating/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grams or just ANY dos using the Happy Warp Speed O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!: As of 1.10, Ape fully supports the Ape Warp+ OS Upgrad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experience 3x SIO at all times, under any OS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! Check out the Ape Warp+ OS InfoPage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PE is like having a hard drive equal to that of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and for a _SMALL FRACTION_ of what a simi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st for your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_preserves_ the value of your existing PC hardwar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vailable to use on your Atar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pe does ** NOT ** erase and reuse your PC hard disks,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'disk images'. Disk images are regular PC files (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that mimic the size and format of a real Atari disk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small as 90k, the size of a Single Sided/Single Density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nd as large 16 megabytes, 65,535 DOUBLE DENSITY SECTOR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previously used the software 'SIO2PC', your old SIO2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re 100% compatibl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tself creates images that ar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2PC .A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printer_ from any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without the use of any special atari software.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direct the P: printer output of all Atari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directly to your PC Printer, or even to a file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lso is capable of performing translations of thi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to match the exact specifications of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irect access to any file on your pc hard drive, from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owerful PC MIRROR function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ransfer files to and from your MSDOS filesystem, includ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CD-ROM's, Floppy Disks, ZIP Drives and MORE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DOS copy function! No other softwar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ary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download small separate executable (EX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archives and run them right from the PC Mirr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opying them into ATR images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MODEM_ from most any Atar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compatible with the Atari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responds to stage 1 calls for the 850 interface R: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, making it 100% compatible with termin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BobTerm _that use the device independent stage 1 load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continues to provide access to your disk driv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concurr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o things such as run a BBS, down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all without having ANY real atari disk drive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your computer! (or wall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_Concurrent I/O _is the special serial bus mo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communicate with the 850 interface, mod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ing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registered_ version of APE provides automatic _HARDWARE_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llowing you to access modems transmit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19.2k. No other Atari 8 Bit Hardware or software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dvanced copy protection emulation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emulate even the most complex copy protec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archival of your valuable copy-protecte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_most complex_ forms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, such as '_Phantom Sector_' and '_Fuzzy Sector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s _.PRO format_ has been able to archiv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rious of the late issue titles, such as:_ Alternate Realit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Electronic Arts titles_, _Lucasfilm titles_, _Fir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_(Spy vs Spy), _Broderbund_ tit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E ProSystem is included in this distribution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.PRO images of even the most complex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nd use them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_PHANTOM EMULATION_ modes are not available to _un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odes 1,3,4,5,6,7,8, and 9 are reserved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future development of APE by _REGISTERING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eliability_. You will never fear your data being lost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Your files and data will rest in file on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can be backed up to a more reliable storage mediu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D-ROM, tape strea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how difficult it can be to find goo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hardware for our atari computer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designed to _eliminate_ these worries, providing you with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le software system_ that will continue to grow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over time as the software is improv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! Read on to discover all the powerful features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software concept (also known as "Share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provide quality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ser and author benefit from this pla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by being able to "_test drive_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market while avoiding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help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deas. It can only work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program from a friend and are still using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weeks, then it is obviously worth something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should be paid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Though APE is copyrighted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** UNREGISTERED ** package to others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unregistered software packag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teal APE, it is the product of THOUSAN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nd debugging. It also represents something quite r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new software development for the Atari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PE LONGER THAN 30 DAYS YOU *MUST* REGISTER I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may not bypass the startup scree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bypass this screen by setting a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complete working access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_APELOADER_ software. UNREGISTERED use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, and a small delay before load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_UNREGISTERED_ users may not use sticky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_UNREGISTERED_ users will see a short dela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TIME.COM time downloader for the first time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will see a short delay when mou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with the [F]ind 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lock Configurations. _REGISTERED_ users may create special 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_ that allow up to 8 disk images to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ingle keystroke_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 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 to _56k bps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Limited tech support. _Registered_ users will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_Registered_ users will recei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_SHAREWARE_ APE package is distributed as a ZIP'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ilename APExxxD.ZIP Where 'xxx' represen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at archive. 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xx.EXE The Main A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xx.EXE The FULL OPERATIONAL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R.EXE Tool to sign &amp; authenticate AT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APE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xx.DOC The APE Users Manual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xx.DOC The 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_F32G.ATR APE version of the Spartados 3.2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 APETIME.COM and REMO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_WARP.ATR APE version of the Mydos 4.5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 REMOTE.COM, APE+ OS Patch and High Speed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O Any Example .PRO 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AS Any Example .CAS Digital Cass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PE, change to the directory on your hard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lace APE and unzip the ZIP file by typing '_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ExxxD.ZIP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HINT_: The first thing you should do when you start APE i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[Z]_ Configuration Menu and choose option _[D]_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APE to function if your computer uses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/BASE address for it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ccessfully installed APE, its tim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it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APE /?' will give you a listing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APE Command Line Op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y of these options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you might store in your startup _APE.CFG_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shortcuts for commands available in the 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s. Their complete functions ar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fter processing of any command line options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start. You will then be presented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'/?' switch will immediately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tatus screen you will see during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tari. All commands are carried out using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screen displays a wealth of information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ulated peripheral system. The screen is as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arious disk images loaded, and the emulator _is ready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commands from you 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for bay 1 shows you have loaded 'DUNGEON1.PRO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io Command_ - This field will display the last S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by the Atari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ector_ - The sector number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otal_ - The total number of sectors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he image is that of a PROTECTED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tors than a normal 720 sec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'P' - PRO System Emulation Mode_. '-' Indicates this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 A PRO IMAGE_. Any other symbol indicates the _PRO SYSTE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shown is currently act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ns_ - Represents the number of bytes per sector in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lled its _Density_. Single density sectors conta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Double density sectors contai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rotect_ - Indicates if APE will or will not protec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writes by the atari. When you 'write protect'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_no_ harmful action can be taken on it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mage Fname_: The real filename of the image as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Ultraspeed: APE+_' shows that the last command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bus was answered using the incredible _APE+ 3X SIO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Emulation: SMART_' shows that the emulator is curren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s in its 'SMART' mode. More information 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the KEYSTROKE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rive that is currently tied to the _PC mirror _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s drive number in inverse/red text as with driv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isk images currently running in the _Pro System Emul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i.e. a .PRO file was loaded) will hav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number _highlighted in inverse purple_. Disk 1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 image. The number listed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 Copy Protection_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_'H' _from the main menu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F1 - F10]_ - Execute Quick Macro. These keys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macro assigned, just as if the command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! _- Spawn your default shell. This command will launch a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_using the program specified in your _COMSPEC_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COMSPEC_ is not set, it will attempt to spawn_ C:\COMMAND.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_C:\DOS\COMMAND.COM_. You can set APE to swap itself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using the configuration menu [Z]. By default APE will tr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@_ - You can _force the program into its concurrent i/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 with this command. This is only useful if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gram you are forced to abort concurrent i/o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o mount a new disk image, etc. More on modems,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and concurrent i/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-8_ - You can use these keys to _swap disk images_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ays. Lets say for example you have _ENCHANT1.ATR_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 1, and _ENCHANT2.ATR_ loaded in bay 2. After you load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chanter (which is stored in _ENCHANT1.ATR_) it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'turn the disk over'. You can move_ ENCHANT2.ATR_ int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_by simply pressing '12' on your keyboard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_ - _DCM &amp; XFD -&gt; ATR Conversion_. Before you can use _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XFD) and Diskcomm3 (.DCM)_ images with APE,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their format into a better ATR '_disk image_'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random access, and has a descript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[A], you will be prompted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 for the image to convert. If your specify no filename,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will appear_ so you can pick a single XFD/DC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cessfully convert an image,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mount the new ATR imag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_wildcards_ (i.e. _C:\TEL\DOWN\*.DCM_) _all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tching your filespec will be coverted in automatic 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_ : _Block Configurations Menu_. Block configurations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ore the current state of all 8 bays of the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_TERRIFIC time saver_ if you often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ts of disk images, for games, utilities, etc.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ommand you can mount 8 disk images an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your own block configuration file, use the '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your disk images into the drive configur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Then select the 'B' option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 or Save_ a block configuration. Press 'S' for sa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a name for your block configuration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ing your newly created block configuration is now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ust press 'B' then 'L' for load, choose you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nd _all the images you specified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unt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_ - _Create ATR Image_. This is possibly one of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often confusing to the newcomer) part of using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viously explained, _your new atari disks are not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t all_, but MSDOS files that match the storag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real physical media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'C' to create a disk image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hoose the _'disk size'_ fo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 number of pre-defined sizes are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se sizes are _exact_ matches for real physical disk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ommonly used on the Atari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you may want small disk images for copy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isks to (_for a perfect size match_)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s large as _16 *MEGABYTES* _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dvanced DOS systems like _MyDOS_ and _SpartaDOS_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utilize disks up to the Atari addressing limi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 (_65,535 double density sector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early dos, such as atari dos 2, 2.5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hanced dos you should stick with the smaller siz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re familiar with the cre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hosen a size for your disk image (_choose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first time_) we have to pick out a_ name_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sk image'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you use a filename that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 well, such as '_MYDOS.ATR_' for your MYDOS mas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write an existing disk imag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the filename prompt and_ a file select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_. You may use this file selector to quickly pick th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AUTION: IF YOU OVERWRITE A DISK IMAGE USING THIS FUNC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RECOVERED, USE EXTREME CAUTION WHEN ERASING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! IF IN DOUBT CHOOSE A UNIQUE NAME FOR YOUR DISK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a filename you will be promp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final confirmation. You will also be show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image that will be created, such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 size, if the file exists, and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Yes' when prompted will begin the creation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_very_ dependent on speed of your machine,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, and your hard drive throughput. _A bar grap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ess of the creation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isk images are created very quickly, where a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sk images such as 16 megabytes can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though this is rare, it takes 15 seconds on my 486/100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 disk cache with '_write caching_' activ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the speed of this function, and als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emul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uccessfully created you will be asked if you wish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you just created. A great time saver o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load the imag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a newly created 'disk image' is the same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you would bring home from the supply shop. _It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and must be 'formatted' using your favorite atari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ATARI DOS 2.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k is a standard size, such as 720 sectors &amp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it can be formatted with any standard atari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tari DOS 2.0, you may only use disks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/single density. Atari DOS 2.0 is rather stup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s to believe that any other size disk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dos 2.5, you may create images of 104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sectors (called _ENHANCED DENSITY_) You may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th Dos 2.5's '_I_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se of _VERY large_ disks (virtual atari hard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ay :) you will need an advanced DO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 _or _MyDOS_. _I recommend if you use your atar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very infrequently that you get one of the DOSes_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capable of using standard sizes (720, 1040, etc se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manage images of _ANY_ size 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ne products are _SHAREWARE,_ and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opher://gopherblue.umich.edu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/Atari/8Bit/Os directory. If you use them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MyDos 4.53 is included in this APE distribu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arp_453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assume you created the grand daddy of disk images, the 1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:) Formatting procedures for both DOS syste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MYDOS 4.5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and mount your _mega disk image_ in bay 2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ption '_O_' from the _Mydos_ main menu,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tell MYDOS that the disk in 'drive' on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verage disk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teps for getting MyDos ready for a LARGE disk im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O' at the main menu for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2' for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configu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a HIGH CAPACITY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65535' for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be back at the main menu. Not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it says '_2H_'. Mydos now understands drive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igh capacity_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need to FORMAT the 'disk' to make it ready fo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_I_' at the MYDOS main menu and format the disk (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HANCED densi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e disk was formatted Ok press '2' at the MY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or a listing of files on drive 2. It should read _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,000 free sector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ose option 'H' and write the MYDOS disk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mage. _Once completed you are ready to boot off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Yeah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SPARTADOS 3.2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partaDOS and mount your _mega disk_ image in bay 3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_ is a modular DOS system, its utility func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parate executable files on the main system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a disk image this large, you will require the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'_HDINIT_' (_Hard Disk 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un HDINIT_. It will ask you which hard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, 3 or 4. The program apparently only thinks dis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would be on those drive numbers, so for now its import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be loaded in bay 3. (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you if you're sure, and once confirmed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write the SpartaDOS FAT to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asic format of the disk has been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opy a dos file to the image so it can be boo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your favorite Spartados DOS file (the *.DOS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2G.DOS) from an existing disk (or disk image) to your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BOOT X32G.DOS' where X32G.DOS is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you just copied onto the disk. Spartado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boot sectors of your hard disk image to sel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ew DO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_ - _Find Im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Find Image Scree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 Im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image command will allow you to search any set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cluding CDROM drives, floppy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which drives to search, use command [D]rive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ficy which files to search for, use the [F]ilespe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the sear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 search, just press [F]ind, and APE will star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up to 10 images that matc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Find Search Resul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bove displays the results of a search for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images, using the search filespec "MYD*.*"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above, oncce you have the results of your search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s into APE 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[F1 - F10] to select the image you want to 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1 - 8] to select the APE bay you want to moun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peat the search / mount process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Find section, you can also perform some basic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commands, such as [S]wap drives, and [R]elea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_ - _Help_. Displays the quick keystroke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_ - _Load Im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to select an already created AT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it in the drive '_bay_'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prompted to select the bay # for the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load. _If an image in already using that b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firm before displacing it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the drive bay,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of your disk image. If you know the filenam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t in you may, or you can just _press RETURN f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ile selector with which you may browse your ATR ima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name of your image, APE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such as reading the image configuration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it for you in your selected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mage contains an Authentication Sig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 if the CRC does not match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now emulate ALL copy protection,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hantom' sector schem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program to read your protected disks,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_.PRO disk images_. _This is a new form of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timing, error and other information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copy protection present on the orignal diskett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currently emulate defective sectors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FD1771 status register when reading them._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mulate protection schemes that do not produ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uch as the Phantom Sector protection us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s titl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been tested with the following software origina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_perfe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 images are not '_cracked_' copies of games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presenting the _real copy protection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City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Dungeon (Fuzzy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alm Of Impossibility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II: Adept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7 Cities Of Gold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gent USA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: Artic Antics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ltima ][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Jumpma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oronis Rift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e Bandits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dil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umball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arateka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ther images are reported to work by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 to this list. _Based on the complexity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used by the above companies, I am confident tha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mulate 100% of existing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_ - _Change Pro Emulation Mode_. Changes the current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for any currently loaded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available to _REGISTERED_ users only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roSystem modes easily from within APE to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mode for your new .PRO images as quick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_ - _Quit program_. Unmounts all images/drives and ex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_ - _Release Image_. This function will unmount your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ay (drive) you select and make that slot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_ - _Set the PC MIRROR driv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 PC MIRROR is by far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 in APE. _When you mount at drive as a 'PC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rive acts like a window to the files that actu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portion of your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efore it was very difficult to get files from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using null modem cables, modems, termi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_You can now access these files DIRECTLY!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_APELOADER_ Software of the PC-MIRRO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LTIMATE_ bootloader, by giving you access to all your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the Atari keyboard, using a simpl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You can access the APELOADER at any time by simpl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-MIRROR driv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 example of using some PC-MIRROR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Load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he APELOADER, set the PC-MIRROR drive to drive #1,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ari from the PC-MIRROR as you would normally boo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e ApeLoader will work with or without BASIC, on any machine ty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Loader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ommands are used directly from the Atari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-Z and 0-9_: These keys select files o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 directory, the ApeLoader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the PC, and automatically 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n Atari executable file (EXE, COM, etc),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verify it to be a valid Atari binary file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footprint of the ApeLoader in Atar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less than 128 bytes_! This makes the ApeLoader the 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and flexable binary boot loader EVER MADE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. It can load _ANY_ file that does not REQUIR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the binary file overwrites the ApeLoader, _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LOAD THE FILE_, becuase the ApeLoader can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eLoader is also intellegent, and will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 even if they have had extra data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ia old style XMODEM transfers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Up Arrow]/[Down Arrow]_: Press these WITHOUT shift (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 :-). These keys cause the menu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/previous page of files. The ApeLoader can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 (yes, thats really _three THOUSAND_)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Shift + Letter]_: Pressing SHIFT + any keyboard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ApeLoader to instantly ZOOM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with that letter! This is a great timesave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1000 EXE files in a singl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y one with just 2-3 simple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Control + Letter]_: Pressing CONTROL + any keybo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ause the ApeLoader to change your PC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you selected. e.g. press CONTROL+C for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TROL+E for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TAB]_: This option will change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Loader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ADDRESS is the area of memory insi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used to hold the ApeLoader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game/program tries to overwrite the ApeLo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, just change the base address using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ill load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 can relocate its loader to page 4 ($400) or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($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C-MIRROR File Servic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ry the PC-MIRROR's powerful fil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4.5x and once at the main menu choose APE optio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your PC mirror driv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'2' on the atari keyboard, you will get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files in the root directory of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 _APE takes the information from your PC fil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THINK they are on a real atari disk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d copy one of your _MSDOS_ files to the atari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e will use _AUTOEXEC.BAT_ since most anyon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MYDOS option 'C' (_Copy file_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:AUTOEXEC.BAT,1'. This will tell MYDOS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EXEC.BAT' off drive 2, and put it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just that easy! The entire contents of your PC har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t your fingertip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e: Files on the pc mirror are sequential access on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random access to a file on the PC MIRROR for editin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it to an ATR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PC DIRECTORIES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directory listing of the PC MIRROR directory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not only the files there, but also the _subdirector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y main goals when creating APE was to make it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, MYDOS, etc all use separate metho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subdirectories, but APE will work with them al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 change to a subdirectory on your PC MIRROR driv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s to make the atari access that 'file' somehow.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s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ing_ MYDOS_, use the _'L'_ command and 'lo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You will receive an error, which is _*NORMAL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_ _APE is telling MYDOS that it cant load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goes back to its main menu. _Now press '2' once again. _WOW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changed directories and your now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you selected on your 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_SPARTADOS_ all you need to do is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_(you may need to add a '.' to the en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t extension, i.e. 'DOS.')_ and _APE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. After you receive the error message, type 'DIR'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PE has changed directorie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subdirectory you are in contai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_'UP'_. _'L'oading or otherwise accessing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PC MIRROR to go UP the MSDOS directory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This is equivilant to the MSDOS command 'CD ..'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ILES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_users may now _WRITE_ files directly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yDOS. To transfer a file to the current PC MI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Atari all you need to do is use the MyDOS (C)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your file to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 SPECIAL SOFTWARE OR DRIVER is required for this function!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EVERYTHING for you, once the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a file of the same name and size will exis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: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will make file transfer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and atari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Toggle Emulation. _This command switches AP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'SMART'_ mode of emulation, and its _'STUPID'_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is useful for booting some programs that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'enhanced' _drives. This switch may be obsolet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full support for Happy Warp Speed I/O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ful with SUPERDOS which now works perfectly in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operates at full tilt, all _heuristics are enabled_ and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pond to all special and enhanced form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it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ltraspeed SIO _heuristics are disabled _and APE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quest to switch into an enhanced drive emulation mode.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like a stock 1050 disk drive when used in this 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Ultraspeed Toggle._ This command will _FORCE _AP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it uses to talk on the SIO bus. Normally A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heuristic methods to _automatically_ determine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on the SIO bus are talking at, but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SpartaDOS desyncing you can use this comm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left over from the early beta 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since I installed the new syncro code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've never ha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V - View Atascii/Ascii/Unix Text File. _You can brow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is command, _even native ATASCII text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s a completely integrated version of my Multi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 Once you select the file to view, APE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ext is it automatically (atascii, etc). If AP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display your text you can toggle the forma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_[F] _command inside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rowse _multiple files_ once the browser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the _[N]_ew filespec option. _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users _may start the browser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s a stand alone progra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W - Write Protect Image. _This function marks your AT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, and affords it the protection offered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write protection on floppies. Once write prot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the image will be totally ignored. _The Atar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r write to the image in any wa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 is a toggle, and your images may be _unprotected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W'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protect your images from being dam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perating system, only by APE. As always, keep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Y - Playback Cassett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now includes full support for _Ernest Schreurs_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assette format. To obtain more infor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d to create .CAS files, you currently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st, as there is no public FTP si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unrestricted and free for all user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S cassette file is included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iles is a simple process, simply enter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ightbar selector to locate it), and AP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your Atari the normal way you would load the cass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APE and the Atari at the same time.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Z - Configuration Menu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setup APE for proper operation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your quick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most serial cor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 for concurrent i/o, the sio comman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command monitor, sio command monitor filters,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stro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Sio2PC device type_. This tells APE what kin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cable you are using. Older versions of the cab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C setup which requires manual control over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very important you set this correctly._ If you have a 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nd you set it to 1 chip, it will f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or will cause interference with other, re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APE device port. _This is the Com port to whic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evice is attached. Com Port _IRQ/Base Address_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er configuration menu Z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Framing Threshold._ This is used by the heuristic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routines to decide how quickly to change mode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are detected on the SIO bus. Normally you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switches to ultraspeed when it should not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low_. A setting of below 8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fails to switch into ultraspeed when using mixed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get command timeouts or drive errors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high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pend _greatly_ on the speed of your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a setting of 8 for most machines, but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will need to experiment with this setting.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s of below 4 or above 15 are of no us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4 - Extra Safety Margin_. This setting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are having serious timing problems due to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_too fast_. Setting to other than '1' on machine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fine will result in a de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5 - Serial Control_. When building the standard 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use the RI line on the serial port.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etter performance under windows using the DS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n option to support it, so here it is.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SR with a standard APE (RI) cable the syste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is also available at the request of MA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% - Command filters_. Command filters ar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commands you dont wish to see from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. I.E. you may wish to filter out the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_[$52] _to be able to see the more unusual S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switches in this field control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 - SIO Command monitor._ This switch controls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 at the _bottom_ of the Status screen. _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low, turning this OFF will help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 - Verbose command monitor._ This switch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names/sector numbers for each SIO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urning it off can help speed up the emulato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 - File Selector._ As of APE 1.12 a new, better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It supports a number of new features: Atr-F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ull Support for Windows 95 Long Filenames _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indows 95 Dos Box, see notes on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Warp-to-Key._ Pressing the first letter of a file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and the next with the same letter i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TR-Fast_. Pressing SHIFT will display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your Spartados/Atari DOS image. AT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ast drive switch_. Pressing Ctrl-Drive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 i.e. Ctrl-D for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tended use of Page Up/Down and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o the old file selector if you dont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 - ATR-FAST Mode_. When using the old file sel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method used to make the ATR-Fast wind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users only)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ver - The ATR-FAST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ift-Driven - Pressing any SHIFT key brings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- The ATR-FAST window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new file selector needs the whole screen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the ATR-FAST mode is always Shift-Driv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lector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J - Swap out on Shell_. When spawning your default DOS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_!_' command, APE can swap itself out to EMS or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swap method here. If you don't want APE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out, select 'NE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M - Happy/Syncromesh Detect Enable_.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like some games and Spartados X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detection of the Happy Enhancement and Syncrome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so by selecting 'RESTR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N - ApeLoader Base Address_. With this option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efault_ base address for the ApeLoader Boot Cod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hanged on the fly from the ApeLoader menu of cour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-MIRROR section for more details on the Ape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O - Hard Write Protect_. As of 1.15, APE can use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emulating diskette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ld (_SOFT_) Method: No error is reported to the Atar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ries to write to a protected ATR, yet the AT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(_HARD_) Method: Atari receives en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a write protected ATR image. This mod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as if a real write protected diskette were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 - Persistent Sessions_. Persistent sessions all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keep their current APE setup intact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 persistent sessions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have 'C:\MYDISK.ATR' loaded in drive 1, and the PC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press 'Q' and quit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restart APE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r 'C:\MYDISK.ATR' is still loaded in drive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IRROR is still in drive 2 at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ersistent Sessions turned off, APE will start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8 empty drive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 - Bypass Startup Screen_. This switch allow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ypass the startup copyright an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FAT32 Long Filenames_. If you experienc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ttempting to obtain long filenames, such are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can manually disable the use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Allow Large PC-MIRROR_. In APE 1.16, the PC-MI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allow files as large as 7 mega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it. This change requires the PC-MIRROR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ari to be a large hard disk formatted w/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X for example, is not capable of reading from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hard disks due to a problem in the ATARIDOS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perience any problems reading or wri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MIRROR, you may set this option to 'NO' to force AP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, smaller, PC-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m patch for Spartados 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 - Load APE Configuration_. Loads the configur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xxx.CFG, in the path which you launched APE from. If APEx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 is the version number) does not ex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the _[S]_ save function. This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hen you start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 - Restore system defaults. _This loads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_hard coded_ into APE. This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your configuration and connot figure out how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 - Save APE Configuration_. Saves the configuratio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_ALL APE MENUS_ to the file called _APE.CFG_ in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launched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_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the _Atari Printer Emulatio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ent from the atari to the_ P:_ printer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by APE or passed on to your Atari print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ection can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Print Destination_. Select PRINTER to pass Atar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directly to your PC Printer, FILE to save the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, or NOWHERE to allow a real Atari Printer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Printer Port_. If PRINTER is selected in option A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PC Printer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EOL Conversion_. When the atari prints data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with the _ATASCII_ (Atari Ascii) EOL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. The PC terminates each line diffrently, with a _CR/LF_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is is the standard for PC text,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_ only _the CR par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requires line feeds (such as the_ HP deskj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then select _YES_. If your printouts are all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verlapping text then your printer requires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/LF should be _select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. Atascii TAB conversion_. The Atascii character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 for _TAB_ than the PC and PC printers.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_automatically_ convert these character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. Global conversions_. Enabling this will strip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ll characters sent to the printer. Useful with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 react badly to _ATASCII_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. Printer data drive and filespec_. Specify in this bo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you want printer data sent from the Atari stored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'FILE' in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. Append or Overwrite_. Selecting APPEND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option F to be added to each time APE prin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VERWRITE, the file will be replaced each time AP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_ - Modem (_R:_) Setup &amp;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PC Modem Com-Port_. Com-Port of the PC MODE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R: modem/interface device on the Atari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PC Modem Baud Rate_. Baud rate at which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the PC-Modem. By default this is 57.6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PC Modem DTR Line_. Setting of the DTR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. PC Modem RTS Line_. Setting of the RTS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. Hardware Flow Control Window_. Unlike all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nd products, APE can provide real _HARDWARE FLOW CONTR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overflow queue size after whic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ting of 700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. Disable R: Emulation_. Disabling R: emulation will stop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ing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pening or reading from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ponding to requests for the 850 interfa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ing any modem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comended that you use this switch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ttach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_ - APE Path, Macro, and Find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llows you to set the APE Search Paths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the _PC-MIRROR_ path and filespec, the Find system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ui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creen may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1 - 0] - Define APE Quick Search Path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E Quick Search Paths are a tool for convien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upto 10 locations on any device attached to your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will automatically look in those directori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n image that is not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you press [L] to load an image, and type MYDOS.AT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ck load box. If MYDOS.ATR is not found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PE will look in all the paths specified he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F1-F10] - Define Quick Macro._ The quick macro feature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_very powerful _time saver. By allow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keystrokes to be executed on the function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most any feature of APE (_and even into the DOS shell!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entered in your macro will be executed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d typed them from the PC keyboard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|' character which is used for a embedd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nction that requires a _RETURN_ when done should be t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'|' character since APE will not press return for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also execute functions _OUTSIDE APE!_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!' function to shell to DOS inside your macr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keystrokes will be executed by your dos shell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EDIT AUTOEXEC.BAT|' would cause APE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DIT AUTOEXEC.BA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xample_: Setting F1 to the string '!C:|CD C:\TASM|MAKE|EXIT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ing F1 at the APE main scree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use APE to shell out (comman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e to drive C (C: typed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ange to directory 'C:\TASM\' (CD C:\TASM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e program or batch file called 'MAKE' (MAK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xit back to APE (EXIT typed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ick macros are executed from the main status screen on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eper functions simply add them to your macro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1C:\TEST.ATR|' to tell APE you want to load an imag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1, then the filename and RETURN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 - Find Image Drives. _This is the _default_ list of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you each time you use the [F]i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You may add or remove any driv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 - Find Image Filespec. _This is the _default_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you each time you use the [F]i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 - Default PC Mirror Path. _This is the _default_ path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the PC-MIRROR each time AP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M - Default Mirror Filespec. _This is the _default_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for the PC-MIRROR each time AP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 - Remember last path used. _If this is set to YES,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last PC-MIRROR path and filespec you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, and restore it each time AP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if you last accessed a file via the PC-MI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YFILES\ then APE would start in that directory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set to NO, APE will use the values entered 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athname, and filespec each tim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 - Com IRQ &amp;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menu will allow you to confure APE to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RQ/BASE address_ settings used on your computer. APE i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with the 'standard' AT values for these ports, so _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need to use this function if APE fails to perfor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IRQ/BASE address of your com port use the_ MSD.EX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vided with MSDOS v5 and above, or consul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otally disable any Com ports you wont be using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 to_ $0000_. This is normally NOT required, bu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SR comm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Configur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u will allow you to tell APE what speed it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th Spartados and other programs that use the US Doubl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option effects ONLY the operation of US DOUBLER type I/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 on the operation of other high speed systems such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or XF551 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Force 1x SIO operation in Ultraspeed mode._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to *NEVER* switch into 2x or 3x ultraspeed mod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. _This option should NEVER be used unless you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problems with Ultraspeed I/O._ (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Set 2x SIO Ultraspeed operation._ This is the normal _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R ultraspeed mode_, and operates at 2x the standard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is is the speed you normally see with enh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_USdoubler, Happy Enhancment_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Set 3x APE+ Ultraspeed. _APE+ 3X SIO operation is a featu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FORE_ available on the atari computer.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computer to commuicate with APE at 3x the normal SIO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.5x faster than Happy, XF551, and USDoubler drives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of a stock 1050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oftware or patch is required to use APE+ Ultra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g will _AUTOMATICALLY_ switch to this mode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E instructs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+ IO pushes Spartados to its serial speed limits. _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 FTE's Spartados 3.2g _(earlier versions may not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) and have KEY turned OFF. Having KEY turned on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 the point it cannot keep up w/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very most from APE and 3x SIO, check out the Ape War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PC MODEM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inexpensive PC modem do double duty on your your ata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You may use any program that is compatible with the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No additional software or hardware is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we will use_ BOBTERM_. If you already have bo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bare version of the program that _does NOT_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R: handler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OBTERM using your favorite DOS. Upon loading, BOB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' for the 850 interface handler. _APE will downloa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handler and bobterm will finish loading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ice your APE screen now says 'Concurrent I/O running'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d by BOBTERM to start talking to your PC modem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BOBTERM is set for 19.2k bps and then go ahea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. You should be able to type commands to you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it was attached through an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t seem to talk to your PC modem go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review the instructions for setting up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. Also, make sure bobterm is set for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nregistered Users Note: You also should set your terminal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k bps but your actual throughput will be restrict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gis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YOUR PC PRINTER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irst review the above configuration section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use with APE._ Once set up properly all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tari P: (printer) device will be intercepted by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the destination of yourc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use ultraspeed and Ape Warp+ 3x SIO in gam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ile some dos systems, such as Spartados hav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eed-enhanced peripherals, no games or 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upport it. To get Ape Warp+ 3x sio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check out the Ape Warp+ OS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at is the difference between the APE and ProSystem Cabl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APE Cable is designed to allow the PC to emulat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 Using it, your PC pretends to be a wide rang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compliant Atari 8 Bi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_PRO System_ cable is designed to to allow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1050 disk drive to be attach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. Using a special software package I have develop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 System, you can use this system to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most complex copy protected diskettes using only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disk drive. Or just ATR images at high spee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PRO Cable does _NOT_ perform the function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. Once the .PRO images have been created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pe software to load the images an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 behavior using the 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emember! The .PRO cable is used ONLY to _CREATE_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an't find any documentation for the Prosystem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For the illustrated HTML version, check here. For a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heck PROSYS.DOC in the 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y is APE 'crippled'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is provided in its current form for your evaluat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UNREGISTERED form, it provides unmatched power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You are given free of charge the ability to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uy' all of APE's powerful feature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, Copy Protection Emulation, R: Modem emulation, 3X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unmatched hruristic Ultraspeed speed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m3 compatibilit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reated a .PRO image of 'Game X' using the Pro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under A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are a registered user, and cannot get your tit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PE using all the available emulation modes, it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dd a new emulation mode that can deal with this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original or 100% functional copy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listed in REGISTER.DOC and I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A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create disk images with APE, dos shows them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000 sectors fr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create a 'disk image', it is the same as a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bring home from the store. Its totally blank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MATTED with your favorite DOS before it can be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ection on creating disk images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boot my Atari if I dont have a real disk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the serial conversion device attached to the SI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computer, the atari cannot tell APE from a re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 If you mount an image in drive 1 and tur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oot from that 'disk' just as if it wer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tter because APE is faster than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ill APE overwrite or format my PC hard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pe stores all its data and disk images in regular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very other MSDOS application and will not harm,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nterfere with the normal operation of you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real hardware in combination with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can cooperate fully with your existing SIO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, cassette drives, etc. Just make sure you don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E drive to the drive number of a REAL disk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 If both APE *AND* the real disk drive try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bus at the same time it will confuse the atari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Your serial conversion cable should be the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IO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1 chip cable and are having int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problems, consider upgrading to a 2-chip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tri-state. It may help alleviate problems w/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-sensi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All my data is on floppy disks, how can I convert them to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wish to move your data to faster more reliabl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ll you need is a floppy drive capable of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t up your REAL floppy disk drive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e a new ATR image that matches the physic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your real disk using the 'C' funct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 this image in b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a SECTOR COPIER program such as MYCOPIER, DIS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ASTCOPY copy the REAL diskette in drive 1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 drive 2. (I suggest you use MYCOPI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ULTRASPEED high speed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mage in bay #2 is now an exact copy of the re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1. You may use it in the same manner (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 play Frisbee with i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bviously be a time consuming process.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System software will allow the Pro cab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.ATR images in a fraction of the time this requir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ction of the time required to create the complex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try to access drives higher than #2 I get error 160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ari DOS 2.0 and other early dos systems were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ddressing disk drives higher than 2. (At $10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d more than 2 disk drives back then anyway? :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atch your DOS.SYS file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many BBS's, or you can switch to a superi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 suggest MYDOS because it is DOS 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_ After using the '!' command to exit to DOS, I cant ru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I get an error messag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use the '!' command to shell out to DOS, 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erminate. APE places itself into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s a new copy of your command shell. To return to 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!' command, type 'EXIT'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Do I need to save my disk images before I leave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ny time the Atari writes to a disk 'image' AP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my copy protected software on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! _All copy protected software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with APE! _Using the Pro System included and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(or 100% compatible) drive, you can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_most complex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PROTECTED DISK EMULATION' in the AP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nformation on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echnical support is not restricted to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p priority. Please review the documentatio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_classics@nacs.net_ [this is the preferre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dh395@cleveland.freenet.edu_ [emergency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: _440-237-5308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you can catch me at home is pretty much ok. Just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before_ 11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ai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APE is us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means that you may copy UNREGISTERED VERSIONS freel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ies away to anyone you wish. They are in turn reques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gistra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lp me distribute APE to others who might find it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 local BBSs and by giving copies of it to friend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nk you for supporting the Atari Peripheral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version of APE has many new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beta test and public release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30/98 1.17. Added or improved since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o ProSystem emulation mode added for special Mindsca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rograms updated to run on fast machines (RTE 200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orrectly formed ATR's could cause program abor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lors restored correctly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30/98 1.16. Added or improved since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main program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PETIME.COM_ now included fre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luded on image APE_F32G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ownloads the PC time to the Atari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ta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atible w/ both Spartados and Spartad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tari 800 and XL/X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REMOTE.COM_ now included fre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luded on both APE_F32G.ATR and APE_WARP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llows user to perform all APE functions from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tari 800 and XL/X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atible w/ all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ee users manual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eature [F]ind Image_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cursively search an entire set of driv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th configuration now supports 10 'spider'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5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s using the CTS lin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P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can now use persiste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Q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can now bypass the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T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use Windows95 long filename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U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use of old smaller PC-MIRROR. (Spartad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B/F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Atari Modem emulation can be manu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1-0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der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D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arch drive list for find and REM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F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spec for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R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t PC-MIRROR pat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PC-Mirror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ximum file write size is now 7,864,3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limit was 93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ximum read size is now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Setting allows switch back to old sm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ecial SpartadosX 4.20 rom patch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rror can now be swapped like any other image, u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rror path and filespec are now separ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APELOADER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moves up a directory when _backspace_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executes APE macros on PC when Shift 1-0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lete loader rewrite, now totally relocatabl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ugs Fixed in A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reen color corruption in menu Z/C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CM Decompression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Ernest Schreurs (see IMAGI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ster, more consistent, serial I/O routin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buffer expansion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an international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ork around for faults in Microsoft's Win95 ser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cause APE to stop responding when Win95 dro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3/97 1.15. Added or improved since 1.11b/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 DOS shell is launched (Key _!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will now try and swap itself out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's up about 300k of memory for shel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sw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arious Screen Updat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READ-ONLY File Problem w/ PC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any printer por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off printer (allows real Atari printer to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supports APPEND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(Next version will support multiple emulated print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isable Happy/Syncromesh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 available for Spartados X 4.20 for Ape Warp+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 Write protect, acts like a real drive (error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Hard/Soft Write Protect (Soft allows o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PELOADER Software Crea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Added via direct boot from PC-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updated to run even broke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menu updated, allow base address switch from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APELOAD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.CAS digital cassette images added (key _Y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C modem configur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man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7/97 1.12. Added or improved since AP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works 100% will all 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ku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us GT Syncromesh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shes caused by file access violation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emulation reworked. APE now supports many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could be crashed by unexpected file permission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1/96 1.10. Added or improved since APE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initial ATR-FA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ffers are allocated earlier in the initialization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supports multiple call methods a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ting the framing threshold sometimes caused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ILDE character used in Windows95 long filena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in the PC MIRROR to be garbled. File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character for long 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le writes to the PC mirror under spartado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do it caused a crash instead of a war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floppy format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PC Mirr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now sees the PC mirror and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DX COPY command now compatible with PC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blem with last path used in ATR file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and Ape Warp+ 3x SIO now compatible with mo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ag, Super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now displays ATASCII com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responds to shift dr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SIO commands added for more support of the 1050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 Bibocopy 1.5 now works at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functions optimized to allow faster performance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menu totally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options: Safety Margin, Sio Control Metho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was sometimes left visible after a pick box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obust configuration file check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new features added to the Win95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sometimes left stray characters at the righ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 no longer clobbers byte 15 of AT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fully supports CRC32 ATR Authentication. AT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nd documentation available at the AP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rp_453 from 1.09 now obsolete due to new driver in APE_WARP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x SIO patch for MyDOS/Atari DOS now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versions of MyCopier included on the APE_WARP.ATR.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so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2/96 1.09. Added or improved since APE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FTED32F.ATR contain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f. Spartados is an advanced _high speed_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ne Toon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453_WARP.ATR contains MyDos 4.53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x Happy High Speed I/O Patch, 3x APE+ Warp Speed Patch (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patch), and MyCopier ultra high speed sector copi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9 and ProSystem 1.50 now support images of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xtension of the .PRO format was changed to help thi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_must_ convert your old v2 .PRO images to v3 .PRO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used with Ape 1.09. A fast and autom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2TO3.EXE is included to convert all your old im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a wildcard filespec so you should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RO images in one pa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file now smaller because of inter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of dynamic memory vs. the old st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now uses overlays for routines that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, freeing page space for more featur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A problem in 1.07 caused a 6502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ge 3 handler to point to a BRK instruction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Problem with concurrent I/O dro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it start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CM code to allow decompression of double density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has been in the DCM code since it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fail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essage after about 400 sectors, fixed. Mirr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of files up to 8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Writing to a file that already existed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ould cause the program to fail with a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now supports writes to any file, ev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on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 to 125 byte intervals, or have an extra 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OS path instead of the current PC Mirror pa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and ProSystem now be more monochrome friendly. If MD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all screens are displayed in white on black _on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7 could be crashed about 10 ways with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oppy memory problem has been fixed and won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3.2x (XF551 version) is now fully support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o sent 3.2x for testing. Problems included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y disk floppy or HD). Unknown if this will e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TR images were created, they could then b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 as the PC Mirror, caused some interesting eff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creating ATR images they would appear in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th was specified, they now appear in the default AT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ProSystem emulation code rewritten and streamlined, ad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emulation modes (more coming). ProSystem now _requi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 format images. See the above instruc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mprovements to file selector including better path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ighlighting, drive change entries, visible marker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)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includes an XFD conversion utility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and hopefully now complete DCM conversion utility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is available to all users and is invok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users asked for APE to handle commands sent by Nick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MOTE.OBJ. Ape now handles these requests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APE keystrokes. Keystrokes accep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OBJ was created by and is the property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is therefore not included in this software packag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ware of any restrictions on its use, but if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ayment for use of course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now select a new ProSystem emulation mode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within APE as of 1.09. This _greatly_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image testing process.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the screen was left 'dirty' from previous menus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at the right edge, et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hareware version of APE could crash in the Atasci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selector has again changed and you shoul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change to the usage of the 'Additional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configuration menu 3. This option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files to be displayed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_no longer_ performs this function. It no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_extra_ extension to be displayed in the file browser. 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extensions are now automatically displaye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If you have this option set to '*' I suggest you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do not have to wade through tons of useless file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0/95 1.07. Added or improved since APE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of the changes I had noted were lost when I h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 problem. So anything new thats not liste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was causing many systems to crash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. It has been removed. Other more stable fre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s are avail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ld .PRO format totally scrapped. Old .PRO rid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 and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.PRO v2 image forma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d or re-coded about 1000 lines of code to install fu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/PRO compatibility. First public release i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causing ignored writes to disk images for many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.PRO image creator coded and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100% functional in dual ATR/P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ultiple compatibility modes for PRO images, now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py protected software to run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patibility timing to PRO v2 format. Disk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t normal 1050 speed (300 rpm) can now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ector overrides for all .PRO functions. Each sec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dividually (if desired) to bypass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improvements to the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 System 1.02b now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ans for the PRO CABLE added to A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/95 Added or improved since APE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s added to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can now be used to edit file selector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HELP scr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memory leak in load disk image rout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irst Diskcomm3 -&gt; ATR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part of APE program,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can now handle batch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asks if you want to moun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verted (if you convert only 1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grated new COMM routines, speed and reliabilit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HAPPY HS I/O w/ Diskcomm3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Ultraspeed I/O w/ Bitter Reality Demo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rejects corrupt/invalid A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CTOR COPY from the Happy System Disk verifi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Happy write routin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computation of high sector numbers foun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complained about this, anyone out the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ART/COMM configuration screen and code,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Z] Configuration, [4]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ART/COM settings now saved in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iminated '.' from file selector, useless entry and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navigate using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&gt;' and ' PC Mirror updated to work a 2x speed w/ Happy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PC Mirror now compatible with Spartados. Can now cop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ze from the PC mirror into spartados using COPY, X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still has a bug in its i/o routine but i fou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writes were still causing jumps to ultra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. Found a problem in the timing code and its n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 high speed I/O didn't work most of the time, agai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his monster bug. Fixed and verified with XF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of APE recoded and optimized. Many sec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eta 'just make it work' form and were re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phants. A few sections of non time-critical repet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ized. Code and data segment sizes reduced signific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ed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ed recoding I/O routines for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ding of 3x SIO routi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ed WARP.COM to allow 3x SIO speed,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_WARP.COM to avoid confusion. Verified reads and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4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3x SIO speed using Spartados 3.2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REQUIRED. Spartados now boots in APE+ (3x SI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Force' in the help screed was spelled 'Forse'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partados Configuration Menu (Cfg [Z] Option [5]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default Spartados speed for very slow 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handle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x SIO verified NOT to work with Spartados versions 3.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. Spartados SIO routines in these versions can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PE+ SIO and get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turned off, guess it annoyed some folks just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APE+' display to indicate 3x si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3.2g i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at 3x speed w/ bitter realit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that follows the Spartados model should work w/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ith MyCOPIER at 3x SI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'simple' PROTECTED DISK images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tored in a 1k file of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P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.ATR/PRO - Apple Bandits protected version SPY.ATR/PRO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 Spy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in the DCM-&gt;ATR conversion code, leftover ju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lone versio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users restricted to only 2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C MIRROR to allow APE+ (3x) si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The following code is complete, but is not included in AP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thout the ability to use the READ/WRITE TR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they are not really useful except for show. Whe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/Archiver drive to test with, these may b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Ram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ystem Disk now recognizes APE as HAPPY w/ Contro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Tracer Buffer emulated. HAPPY system disk now recogn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and displays i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de buffer emulated and high speed transfers working.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ly load 'BACKUP ANY DISK' and accept dr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move head comm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command recognized, only respons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indicates a totally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FORMAT TRACK comm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added, now blanks screen after 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I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timing tightened,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improved since public beta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fix for 1050 formatting and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rea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yncro code added, great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swapping method, you no longer have to pr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, eith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w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xtended Happy comman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ion of images n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now asked to mount image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serial emulation now work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apped 850 interface code and starting rewriting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R: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witching between command and concurrent i/o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directories are now buil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43/50 line scree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R: emulation now working at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General/Seri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low mach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ram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treamlined core serial i/o routines.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recognizes many more extended ha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ware flow control for PC modem, now 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low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ability to load and save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nhanced command line help and registered C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Path/Macro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default paths an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quick macros,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solidated configuration menu, 'I' fun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now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and incorporated my multi-type text browser into AP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alled from the command line.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selector, now has title and user can ent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filespec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PE 1489 Serial Convers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Image for large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How to construct the 1489 version of the APE interfac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 Orange (Sio Pin 3) -&gt; Diode Clear End &amp; Diode Band End -&gt; 1489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 Lt Blue (Sio Pin 10) -&gt; 1489 Pin #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 Black (Sio Pin 4) -&gt; 1489 Pin #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 Purple (Sio Pin 7) -&gt; 1489 Pin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 Green (Sio Pin 5) -&gt; 1489 Pi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Signal Ground (9p #5) (25p #7) -&gt; 1489 Pin #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Ring Indicator (9p #9) (25p #22) -&gt; 1489 Pin #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RXD (9p #2) (25p #3) -&gt; 1489 Pin #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TXD (9p #3) (25p #2) -&gt; 1489 Pin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