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nTsr 0.1   - A Remote-Control-Program for DOS-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, 1997, 1998 Daniel von Dinck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DvD-Netzwerktreiber-Konz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Kann ber INT 2F, Code C5 angesp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els Int2F, Code C5, Al, CCh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-Addresse der Routine erla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es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ie Routine bergeben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CMD_GETMAXDRIVER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erwendet, um die maximale Anazhl an Installierbaren Trei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 =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= tGetMax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t. erg.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CMD_ISDRIVERINSTALLE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erwendet, um zu erfragen, ob ein bestimmter Treiber 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 = Treiber-ID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=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t. erg. = 0 wenn nicht installiert, sonst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CMD_REGISTERDRIV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_DELETEDRIVER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