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unit by Adam "Finbarr" Sa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web sit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tripod.com/~The_Finbarr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f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maxx,maxy:word; - The maximum x and y coordinates in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set:byte;   - The bank number for bank swapping ,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masing 640 x 480 x 256 screen r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et it working properly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 around with this figure until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t is meant to be, the default is 8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wn computer prefers it a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name:string; - For playing mus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:array[0..255]of array[0..2]of byte; bank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pallete entries for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sing the 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click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whether the lef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click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whether the right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releas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if the left has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releas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if the right has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x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the mouse cursors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y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the mouse cursors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wo procedure above are not working proper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 x 480 x 256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ises the mouse and halts if no driv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cedure does NOT have to be activated before using o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des the mouse curso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the mouse curso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mouse(x,y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s the mouse cursor to a specified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window(x,y,x1,y1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ricts the mouse cursor to a specifi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move(var movhor,movve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the amout of clicks the mouse has been mov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if you want you program to be able to detec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one way continuously (no boundries) the higher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er the mouse has been 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driver(var ver:string;var t,i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the mouse driv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 -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 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B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= InPor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= PS/2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= Hewlett Packar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-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=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IR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=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= IRQ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cree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vga(x,y,c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ise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x coord, maxy coord, max N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 640x480x256 mode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vga(640,480,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tty cool ye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modes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x 25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 x 25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0 x 200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0 x 350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0 x 480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0 x 480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0 x 2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0 x 48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extra special VESA mode, may be more to c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pixel(x,y:integer;col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ot a pixel (fast) to screen at giv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work for 640 x 480 x 256 scree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to play around with bank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al(c:word;r,g,bl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red, green and blue value for a colour (not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ext mode color change will soon be in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the graphics screen 320 x 200 x 256 only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tangle(x1,y1,x2,y2:word;col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w a rectangle at given coord with given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_rectangle(x1,y1,x2,y2:word;col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w a reactangle as above and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line(x1,y1,x2,y2:integer;col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w a line from given coords with given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gatext(x,y: integer; st: string;color 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text on a graphics screen (works with hi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keyboard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the flashing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_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the flashing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scan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the scan code of a given key (very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qly identifies all keys except F11 and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not give you the values as the list is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will have to right a program tha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key and display the scan code for tha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ascii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the ascii code for a given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and the above call the same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is possible to have a procedure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values in one go. Just copy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the end of the other function ie readascii:=r.blaa b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pied function. Then rename the fun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hat returns th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procedure readinput(var ascii:byte; var scan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hange the variable names accordingly, very simp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press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true if a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key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the character that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(k: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if the CTRL, SHIFT etc keys are be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old up to 4-5 key presses and activ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the code for that key to check this can b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&gt; Left CTRL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&gt; Left AL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&gt; Right CTRL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&gt; Right AL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&gt; Scroll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&gt; Num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&gt; Caps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&gt; System Request Key pressed (alt+print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&gt; Right SHIF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&gt; Left SHIF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-&gt; Scroll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-&gt; Num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-&gt; Caps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-&gt; Insert Key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(ms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 for given milliseconds (very 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(w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speaker beep with give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(0); to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orkout(s:byte;var b:workout_b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a brill idea but this will split up byte into its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ore in an array (using MOD would be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casestring(st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a string fully upperc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ni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roup of procedures to play fli and flc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 bothered to show how to use them as they ar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3d graphics or any other stuff on my web s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