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64 patches that Sweetwater Sound includes with Proteus/1X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them.  The file SWEETPRO.SYX is in MIDI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ysex) format.  Because the Proteus stores patch numbers in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ex data, these patches will go into locations 64-127 in your Proteu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 other location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your current patches into your editor/librari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a sysex utility to send SWEETPRO.SYX to your Prot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 patches 64-127 (the Sweetwater ones) into your ed/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store your old patches 64-127 to your Prot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ed/lib to change patch numbers of the Sweetwat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nd the Sweetwater patches to the Proteus from your ed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water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twater Soun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21 B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. Wayne, IN 4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9) 432-8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Compuserve: Chuck Surack 72371,1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Chuck for giving me permission to upload the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us RAM presets.  I hope you enj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 Le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711,5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