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3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hertz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switch your screen display to 50H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60Hz and will switch it to 60Hz if it was on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to get your display back to 60Hz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50Hz switching when you were in STart-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