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it!!!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SCHAUZM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 or edit a memo that STart-it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 it will try to find the STart-i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folder of drive C. If it's not able to find i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cate the memo with a file selector. You will be able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mo just like when you are in the STart-it progra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ave the memo, just press the SAVE button and press 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 The memo will be saved and STart-it will show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he next time you'll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