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 Star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arles F. Johnson and John Eidsv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 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: Sunday, February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 is a complete rewrite of the popular/infam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, STARTGEM.  Its purpose is to easi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oot any type of program from your AUTO folder, including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ead Start is much more flexible than STARTGEM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mong a list of up to 128 programs to auto-boo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And it's also more sturdy than STARTGEM; Head Star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desk accessories are loaded and the desktop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before running the auto-boot program.  STARTG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habit of auto-starting programs while the desk access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ing, which can lead to all sorts of interesting and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 also has special hooks built into it, tha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Desk.  These hooks allow you to auto-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 which replaces the desktop (such as Neodesk 2.0)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esk wait to load its accessories until the she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(NOTE:  you should only use this op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auto-run shell program to the built-in desktop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most normal circumstances it's not desir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'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, MAKELIST.PRG, and this document are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Head Software.  However, they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, the Head Start program file, and the MAKE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all included.  Neither this document file (HEADSTRT.DOC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(HEADST10.PRG and MAKELIST.PRG) may be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files may not be sold, and this docu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nted, without the express written permission of CodeHea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've tried to make Head Start as bug-fre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CodeHead Software can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as a result of the use (or misuse) of Head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use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1.0 is designed to run from the AUTO folder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therefore the first thing you should do is copy HEADST10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 folder.  If you don't already have an AUTO folder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will need to create one.  Refer to your ST users'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nsure about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-booting your system to try out Head Star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ead Start data file, which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ish to choose from.  When Head Start runs,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of your boot disk for a file called HEADSTR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an ordinary ASCII text file, and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most word processors, or with the included MAKELI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It consists of the full pathnames of each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 its own line.  The file can contain up to 128 pathnam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comments (lines that start with a semi-colon)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Here's an example HEADSTR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Head Sta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LAS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IMESE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 C:\NEODESK2\NEOMAST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1STWORD\1STWOR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options which can be enabled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These options are set by starting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with a special character, either 'X' or 'W' (or both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.  In our example, we've set both op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thname C:\NEODESK2\NEOMAST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option tells Head Start to make this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program.  When Head Start runs, the selection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is filename, and it will automaticall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ning if the timeout (see below) expires.  Only on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is manner; if more than one line in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flag, the fir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W' option is intended to be used in conjunction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, MultiDesk.  If the 'W' option is set,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 presence of MultiDesk (version 1.7 or higher)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ait to load its accessories and steal its vector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program is actually running.  This enables MultiDesk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reliable fashion with certain "shell" programs such as Ne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f you do not have MultiDesk 1.7 installed, the 'W'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(See below for information on upgrading to MultiDesk 1.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create the HEADSTRT.DAT fil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KELIST program, which lets you use the GEM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list of pathnames, and saves the list to a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MAKELIST will also let you set the 'X' and 'W'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When you run MAKELIST.PRG, it will display i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-- therefore we won't document the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ata file is created, re-boot your computer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AUTO folder with HEADST10.PRG i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RT.DAT file in the main directory.  If you've set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en Head Start runs it will display a list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HEADSTRT.DAT file.  If this list doesn't appea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HEADSTRT.DAT file is in the main directory of your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contains valid pathnames and follows the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cursor (a transparent box) will be placed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in the list, or on the default autorun progra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'X' option - see above)). 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rough the list of files with either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When the box is resting on the file you wish to autoru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or the left mouse button to select it, and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.  To exit Head Start without selecting any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ress the Esc key or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pecified a default autorun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RT.DAT file (with the 'X' option) and you don't mov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 keys when Head Start runs, it will "timeout" after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, automatically selecting the default program.  I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pecified, the timeout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Head Start 1.0 with an autorun program selected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eaves part of itself in RAM.  This "resident" code then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combination of events to tell it to autoru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exit with nothing selected, Head Start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p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Start works by using techniques which are highly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of TOS that are currently in release.  I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quences of Line F calls which are completely undocu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 It's not our normal practice at CodeHead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techniques; but unfortunately,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autorun a GEM program with the current versions of 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Head Start will only work (at presen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of TOS in ROM, or the later revision whic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ga STs.  As of this writing, TOS 1.4 has still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Atari, and the current version of Head Start 1.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beta versions of TOS 1.4.  This shouldn't really mat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4 has its own method of auto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 1.0 and MultiDesk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Head Start 1.0 contains "hooks" which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Desk 1.7.  We put these hooks in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reported trouble using MultiDesk with Neodesk 2.0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nif Software), when they autobooted Neodesk with the original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'W' option described above, MultiDesk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un program IS the desktop, and you'll be able to loa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r accessories just as if you were on the built-in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don't recommend that you use the 'W' option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autorun program to the standard GEM desktop;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have intercepted any traps or interrupts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crash (sooner or later).  The proper way to exi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autorun with the 'W' option (when MultiDesk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our friend,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o MultiDesk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MultiDesk can upgrade to version 1.7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take advantage of Head Start's 'W' option)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ultiDesk disk a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Hollywood, CA 9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Desk is CodeHead Software's ground-breaking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that lets you load up to 32 standard ST desk access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*one* drop-down menu slot.  MultiDesk is highly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existing ST accessories, and has a host of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eatures.  MultiDesk sells for only $29.95.  You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favorite ST dealer, or order it directly from 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our order line at (213) 386-5735.  Credit card and CO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d Start 1.0!  (And watch for Head Start 3.0, another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urrently under development by CodeHead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Eidsv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nd *please* don't steal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