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 ___ ___ _______ _______ _______ ___ ___ _______ _______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___| | | | | | ___ | | ___ | | ____| | \_/ | | ___ | | ____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| | | | | | | | | | | | | |     | \_/ | | | | | | |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'��| | | | | | ��� | | ���_| | '�|   | | | | | '�' | | |     | '�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| | | | | | | |���' | |\ \  | |�'   | | | | | |�| | | |     '���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' | | ��� | | |     | | \ \ | '���| | | | | | | | | | '���| |���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' '�����' '�'     '�'  ��''�����' '�' '�' '�' '�' '�����' '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T R A N S A R C T I C A   F U L L   M A N U A L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GINAL GAME AND MANUAL SUPPLIED BY:           SIL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YPED BY:                              H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AT AT THE BOTTOM SUPPLIED BY:       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ED OUT BY:                         TRONIC OF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RONIC MEGAGREE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BOYS(ESP MANIKIN), ULM(ESP CHRIS), DELTA FORCE(ESP F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MAGES, MLP, SUPREMACY, REPLICANTS, LOWLIF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S   U   M   M   A   R  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: 24 December 2022, 'Operation Blind', a scientific experiment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dar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lind' team, led  by Professor  John Merrick, aim to save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aged  by the  greenhouse effect by exploding  thermonuclea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t each pole. This will cool the savage rays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owing quantities of dust and steam high into the atmosp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 miscalculate. The experiment works too  well a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itched into an intense nuclear winter. Civilisation perish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et of snow and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ies later  the survivors  eke out a  miserable existence 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of  their lives on  huge  trains, the  only source of trans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constantly  between those towns that  still exist: 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  of their  former selves, used now only as meeting and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the giant 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 the trains  and the rail  network is the  sinister V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They will tolerate no threats to their profitable monopol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locked  world suits them just fine. You play  an idealist,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RANSARCTICA. Inspired by ancient  writings  you set  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more  about the now mythical sun. On your travels, 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Opertion Blind', and also of 'Operation Sun': At last!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fil your d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rctica combines  adventure and strategy: to restore  the su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ccessfully manage to  build up your train: to  do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adept  at using  maps,  avoiding  obstacles,  mining,  s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, controlling steam engines, and fighting the b attle 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king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n and paper will be very useful for mak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   H   E       D   E   F   I   N   I   T   I   O  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nd every morning, I would read you this passage alo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n: a common noun. 1. The Sun: a heavenly  body which  produces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of  the day: One Sun: one heavenly  body radiating its own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centre  of a  system. 2. The  luminous  disc  of the Su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is  heavenly  body  for  an earthbound  observer.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, light and heat of the s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closed  the  old  encyclopaedia, got up, opened  the window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and stayed  there for a long time, lying down with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my face lashed by the icy squalls. I remember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read  this  text in  the abandoned  library  of Alexandria. 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lation!  Ever  since, I searched for other  writings on this my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had caused me a lot of problems with the Administ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 agents were  supervising me constantly. Everything ro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 an article dating from the  twenty-first centur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ind' project, which referred to the 'ultimate solution'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from  perishing.  I  then  became  an  'AMBIVALENT',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of the Viking Union had put a price on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   O   U   R       W   O   R   L 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stantly  frozen  planet, surrounded by an opaque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s. The sun  can no  longer  be  seen, it  has  become  a my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ly  body, certain allusions to  which  can  be found  in 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 the mammoth,  the  only means  of transport  is the  s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. Coal is  the main source of energy, making it  possible to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and fuel 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 types of coal: Lignite and Anthraci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ite is used  like currency: it  governs all transact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unit is the 'Bak' (100 kg of lignite). Lignit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uel. Anthracite is richer than lignite, and is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fuelling steam 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KING UN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 only train  company  which  manages the  immense rail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 linking  the   various  cities.   It  is  directed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ministrators' and employs a colossal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not  a  totalitarian  power  -  it  does  not  deal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towns - but its monopoly of  all means of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 in unquestionable  authority. Also, to preserve its  ice-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,  it is making  efforts to  seek out  and destroy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has  anything to  do with  the  sun.  It  regards  you,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bivalent', as an enemy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chief of the 'Ambivalents', those curious  beings wh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old myths  about the sun. You have made numerous conver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 have followed  you in your  armed  struggle. Your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 to date is the  theft  of one of the  Viking  Union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: The TRANSARC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first  day of  the  new  year  2714. At  the h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rctica and a small group of men, you are travelling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formation on the  mysterious Project Blind. You have a d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un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ess successfully  in the game you  must build up the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Transarctica. Additional wagons etc can be bou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ite-money from various  industrial towns. Extra  Lignite-mon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ained by trading at commercial towns, with  wandering Nomads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. You must also avoid the battle trains of the Viking Un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zards such as wolves  and molemen. Intelligence  gathe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ies is v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king Union will do anything  to destroy the  Transarctica.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ways ends with  the death of  one train  or the  othe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threaten  you:  mole  men,  the  'Hordas', and  other 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a train stopped on the ice condemns its travellers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r explosions, running out of coal, and minefields, are th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d, suicide may be a fairly sweet 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   O   N   T   R   O   L  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orks  entirely with the mouse. On  the keyboard, the numer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(figures from 1 to 9) emulates the movements of the mo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round  block by block by  using the  CONTROL key in 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figur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or the SHIFT key  replace the left mouse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replaces the  right mouse button. On  the joystick,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in all  directions. The fire button  corresponds to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f the mouse and the ALT key represent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paused with the &lt;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R   E   C   E   P   T   I   O   N       P   A   G   E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ge that appears after the  introduction. It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tart a new game and select the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load in a sav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oggle the train combat sequences on and off) If off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attle will be calculated by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oggle in-game music on and off (PC, Falcon and Ami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   O   N   T   R   O   L       P   A   N   E  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lmost  all of the game, the  control panel will  be pre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r at the top of  the panel  represents the TRAIN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gons in  order. For complete information on a wagon, click 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ld the button down. The crosses inscribed on a wagon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rate of  destruction. At the end of three crosses, the wag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, and only the axles ar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 arrows at  each end of  the bar make it possibl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to the  right or the left. The Transarctica  can have upto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g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lock in the lower left corner states the game tim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ays  elapsed appears in a small  box in the centre.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clock, you can accelarate time and everything speed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clock again to restore spe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4  icons  next to the clock give  direct  access to  the wa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:  Top left  represents the engine,  Top right the  'Boudoi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 left  the general  quarters  and bottom  right the 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2 icons and the bottom left icon are always acce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only  use the bottom right  icon when  you have  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er wagon, which must be purchase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ext 4 icons along are the action icons, which chang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hase of the game. Once  you are in  the engine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s or the private  wagon (Boudoir), the  map icon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which can be  selected,  and it  will take you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map  centred on the  train. For other  phase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s are explained in later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3 numbers on the right side represent LIGNITE (Money and c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CITE (Coal), and the SPEED of the Transarctica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   H   E       E   N   G   I   N  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OP LEFT WAGON ICON ON THE CONTROL PANEL AT THE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 is faithful to that of traditional steam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box, supplied  with coal, heats the water in the  boil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begins to boil the  pressure will start to rise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go forward, a minimum pressu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ed of  the  train  is fixed by  the player,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 consumption will  be according  to the speed  and mas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(kinetic energy  formula). The faster  and heavier the trai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nergy (coal) will be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oing  forward slowly, you can  make appreciable  savings. Bu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estion of strategy a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of the manual contained a detailed diagram, so I'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ECEPTACLE or  'STOUP' (the  pipe on the far left) col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from  the radio  operator in  the general  quarters.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is  present  in  this  receptacle, click  on  i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 will appear in  a box at the  bottom of the  scre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will ring each time a new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firebox  (bottom centre)  is only  lit up  when coal is b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y clicking on the man in the lower  left, you can make  him sh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TE into the firebox. A  second click accelerates  the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third click stop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y clicking on the man in the lower right, you can  make him sh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CITE into the firebox. A second click accelerates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third click stop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t is not necessary to permanently load coal into the fir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 contrary, a few pellets may suffice  to make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orward for quite  a long time. Also, you risk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ler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 the back of the screen, there is the driver. If you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el  that  he is  holding, the direction of  the  trai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and the train will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 BRAKE (the  lever on  the right of  the driver)  will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 if you click on it. This does not effect the posi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or any of the coal loading operations underway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n again, click on the brak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lever above the driver is the trains WH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he ALARM  (the small round thing at the  top of  the screen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up if the observation car has see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 large  panel  on  the right side gives  access to  the 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 (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   N   G   I   N   E       C   O   N   T   R   O   L  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 big gauge on the left measures the  intrinsic pressur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ILER. Beyond the hyphen, you risk causing an explo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op  number, in the middle of the panel, indicat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umber  below  the speed  indicates  the  pressure  in  PIS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ffective  transmitted  energy). This  pressure has  a cei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ar on the right hand side indicates the TEMPERATU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 REGULATOR at  the top is the  only adjustable  elemen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. By clicking on  the gauge you can  set  the posi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 knob, which effectively controls the speed of 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n the 'EXIT' icon to go back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T   H   E       B   O   U   D   O   I  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OP RIGHT WAGON ICON ON THE CONTROL PANEL AT THE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ngine and  general quarters, this wagon has a 'Stoup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alar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possibilities ar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click  on the  character  sitting at  the desk - his 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otov,  your  special  secretary  -  a  complete  inventor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rctica will be 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book on the table you can save the game when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d as many times as you like. The program will ask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ly  formatted disk. If you are using  a hard drive,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revolver on the table, you can, by 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button 'Committ Suicide' and thus  return to the options 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G   E   N   E   R   A   L       Q   U   A   R   T   E   R  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OTTOM LEFT WAGON ICON ON THE CONTROL PANEL AT THE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hoices are proposed to you on the pag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UP (Bottom Le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 engine, you can obtain  different informatio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 on the mock-up,  an overall map  of the  whole  game ar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image. You can then select any plac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ING AND SABO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further information on spies in the chapter 'LOCA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an be accessed by selecting the radio operator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P - SEND A SPY: (Only available 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lick on this icon, the overall map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area  where  you want to  send a  spy. Once  this 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ayed, the mouse  will turn  into a little symbol. Place 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lace which the spy  is to observe, that  is on the track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distances are  very important - SEE BELOW), then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The spy  will then leave the Transarctica to travel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As he moves very fast, his travelling time will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arrived, he  will  start to  observe, and will  inform 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he sees. In order  to recover  him, to  have to  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rctica over to him. You can also send spies into the citie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form you of  their 'trading level'. They also  have avail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dynamite to blow up tracks or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DDLE - DYNAMITE: (Only available is at least 1 spy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click  on  this, the  map - centred  on the  spy -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n icon that will make the spy carry out the sabo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troyed track  stops enemy trains for  the time it takes to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a bridge is demolished, the enemy is forced t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s of sabotage  can be very useful when you  are being pur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more  powerful enemy train. Try, then, to  pass close  to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ies and make  the track behind you blow up. You 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 This  can sometimes  go against you  if you want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dges that you have destroyed later in the game. Sp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 out one dynamite  operation, and  one alone,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 passes close  to them you can  resupply them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te. ONLY TRACKS AND BRIDGES CAN BE DESTROY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SPECTION C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ttle steam  machines which are very fast, and 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front or  back of the  train. This  menu can be  acc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haracter to the right of the general quar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nu  proposes 2 choices  to you: the  sending of a  simp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ion car  and the  sending  of a  line  inspection  car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. (These are  the same  missiles as  those used  by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wagon). Obviously, you have  to posses a line inspection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missile  for  the second  choice, which  may be  purcha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rading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ade  your choice, you have to decide the direc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car, either in front of the train or at the back of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spection car will then leave the screen, and you can fo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until it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ops gradually before  exploding, this means it has me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track, unless it  has gone over a minefield or cras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stacle, that is an enemy train or  barrage. The send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ion car thus  makes it  possible to 'test' the  tracks,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 enemy is there or if the tracks  are safe. If a ca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, hits  an enemy  train it  will cause  significant 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 its  progress.  Take  care - a 'missile  line  inspection  c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Transarctica would make it literally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M   A   P  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aps: the overall map and the detail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 be accessed in the general quarters by clicking on the m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map is an official plan taken from the Viking Un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the railway  network  is not fully 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 the mouse above  the control panel, it turns into a 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select  any part of the  map to zoom in on. The  X 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dicated respectively below  and to the righ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panel, four action ic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ed ma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EXIT icon which takes you back the previous view/w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wheel that changes the direction of 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The little blue frames represent 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skulls symbolise the enemy stores from where the V.U.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The little circles with two arrows represent workshops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CATION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stippled traces are underground tracks. The trains can go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in the tunnels, sometimes doubling their speed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few bends. They are  inhabited by the 'Molemen', wh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trains. (SEE 'EVENT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The red dots  indicate  mines. If  they flash,  the mines are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they are exhausted. (SEE 'LOCATIONS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Transarctica is shown on the map as a small train. If mov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shing arrow  indicates its direction, otherwise  it's show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directly from the 'map' icon in any wagon, it sh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ection of land, centred on the Transarctica.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icon, which makes it  possible to return to the  overal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ction icons are identical to those of the overal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croll the map, position the mouse completely to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left o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also decide the  route of your  train. Here, simply cli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wo  different train lines meet  to open or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s/points. Remember, trains cannot manage acute turns, s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s  are   only  accessible   from  one  direction.  By 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with the overall map it is easy to plan  a rou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, opening  and closing junctions  well ahead of  its arrival. I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 this method in conjuction with speeded up time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cities and mines is available on the detailed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various  elements, keep the button  pressed, and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in the same way in you want to know the co-ordinate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 map (1 unit = 70 k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bile elements  (enemy trains, nomads,  wolves and  mammoth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observation car, they  are indicated on the 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is given  in the Transarctica. There  are several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bservation  box' cars  which  make  it  possible to  se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 At the start of  the game, you don't  have any of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ossession; your field of vision is thus fair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destroyed track is symbolised by a large 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-------------------------------------------------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M   I   S   S   I   L   E       L   A   U   N   C   H   E   R   S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TTOM RIGHT WAGON ICON ON THE MAIN CONTROL PANEL AT THE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gon  is not  available  at the start of  the game. You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  at least one  missile to  use  it. The  train  will stop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is to  be fired. Its  functioning  is fairly  simple: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made on the small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DJUS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firing  adjustments  are  to  be  carried  out:  Orient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Orientation is indicated on the left bar ('N'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, 'NE'  to 45 etc).  You position it  by means of  the small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side the bar. You select the distance on the meter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gures.  With  its  very  powerful  infra-red,  the  miss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ed by sources of heat. Thus  you don't have to be precise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kilometer, but a minimum distance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 is carried  out in 2 phases: you  arm the missile 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ft  valve, then you fire  it with the one  on the right.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you  can leave  this  screen by  clicking  on  the 'EXIT' 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launched the missile, its path will be followed on the ma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issiles should only be fired at enemy trains. It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 it  anywhere else. Of course, its  target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ided  beforehand. This  is  where  spies  are  useful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your own co-ordinates and those of the target t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knowing  that 1  unit  is  equal  to  70  km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ly  calculate  the  optimal values for 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le 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number  of enemy  trains  in the  game is limite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 missile will free you from potential  agg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   V   E   N   T  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etings occur during your journey. Certain thing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bservation box: the alert is given and  the 'intruder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detail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 travelling  merchants  who transport  very rare  and s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oducts: the furnishings of long ago (Antiques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OTH HE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airly  common to  meet these. The  result of  the hunt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by the number of beaters you have available: that's slaves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. You do, of  course, need to  have cattle wagons to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D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gigantic packs of  starving wolves. They  attack tr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great  deal of damage to  cattle wagons, slaves  and sold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strong army to defe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cestors  built the underground railways. In time, they g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relative  warmth and shelter of  the tunnels to the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m. They  are cannibals. They attack trains for food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omen to breed with. They are badly  organised but are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ous. They are  not afraid to die. A 'missile-line 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' will discourage thei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top the train. In order  to repair them, you will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s. Repair time will depend on your construction capacity  (Sl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oths and cr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of a bridge  requires more means than the repai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but the principl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lead  you to discover  a particular  place, meet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L   O   C   A   T   I   O   N  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arctica  may  visit many  destinations. Each of  them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TOW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 towns where  mass trading  is carried  out between  tr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lect the type of transaction: purchase or sale of merchand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products  will  then be  displayed on the  screen with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and their quantities. To gain  more  information  on a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and keep the button pressed. Then use the PLUS or MINUS ic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amount of the transaction; quantity and price are dis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 by 2 meters. To complete the  operation click on O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used is, of course, the 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: To purchase  a product, you  must  have sufficient spa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it - Thats a goods wagon, tanker etc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and it must  be empty or holding the  sam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ods.  There are 15  different products to trade. The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ocal conditions, supply and demand.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ke  lots of money by clever trading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ght a certain  product in one  town, it may 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own to re-supply itself with the sam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TOW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owns  specialize in the manufacture of  wagons. The func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nu is identical to that in the  commercial towns 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 resell a wagon. There  are about 20 different wagons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pecific function. If you click on one of them, a  general pl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OTH F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moths are  very highly valued: they can  transport heavy  loa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 hundreds  of  kilometres  at  speed. They are  used  fo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mining and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oth  fairs are  few and far between. You can buy or  sell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at  them. Use 'PURCHASE', 'SALE', 'PLUS', 'MINUS' and 'O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ake care! You must have cattle wagons to trans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MAR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s are usually captured molemen. Physically very strong,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all heavy  work: track repair, bridge construction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procedure applies  as to the mammoth fairs. 'Prison  Wag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for transporting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 TOW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 soldiers are enrolled: 'Barracks Wagons'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diers are  used for war and hunting. They are normally h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merchants or by the local authorities for neighbourhood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 menu proposes  a choice  between soldiers  and  s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ies  cost  nothing, they  are  mercenaries who, by  philosop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hemselves with  living in a luxury wagon: so you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gons in order to be able to enrol s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y are prepared to carry out perilous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uxury wagons are  equipped with  jet fighters. These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es  to move quickly to  observation points. Once in 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s  can then  set  dynamite on brigdes or  tracks. (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RAL QUARTER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kind of garage for trains. You can do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y selecting the engine  shed on the left, you can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r wagons. Click on the shed, then  on the  wagon you 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and then on  the place where  you want to put  the wag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wagons is a determining factor in tra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centre  scene allows  you  to fix any  damaged  wagons (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gons will have a cross on them). This  costs a few  baks of c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note that  not all of the  wagons can be repair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y clicking on  the wagon  'cemetery'  on the  right, you ca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gons to  the scrap  yard. This  may be useful if you 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   of  destroyed  wagons  or   just  lighten  the  lo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arctic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buy an extra tender to carry coal, and it gets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 combat, you CANNOT fix it or scra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 are  either Lignite or  Anthracite. The  mines become  exha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period of  time, as they  attract numerous  prosp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you reach a mine, the more coal you can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 of your  prospecting  also  depends on  the means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: Slaves, Mammoths or C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   R   A   I   N       C   O   M   B   A   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trains of the Viking  Union are constantly seeking you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im  of ending your quest by destroying  your train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n enemy the game automatically passes to the combat sequ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de-selected this sequence on the options  menu,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tle will be calculated  by the computer. Train combat is a re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game between you and the enemy train managed by  the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 is the one  who destroys the  military potential  of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(Soldiers, Cannons, Machine Guns and Cattle Wag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train is shown at the top of the  screen and your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 The combat  takes place  in real time  and the  image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by moving the  mouse to either side of the screen (As f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me bar on  the control panel, representing  the train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.  Scroll it  using the  arrows.  Crosses inscribed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gons  show their destruction rate - After 3  crosses, the wag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. If a wagon is attacked by enemy soldiers, a tri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 wagon. If you click on  a wagon,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entr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er the bar of the train, there are 3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brake which makes it possible to stop and start 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irection 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turn to the last ac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train can only be moved  a certain distance 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s. The longer  the train, the less distanc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OF SOLD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dier on the screen represents a  group of several sold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, on departing  the train, are in 'barracks  wagons'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wagon, a control panel will appear. The panel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, PLUS and MINUS  icons and a NUMBER  corresponding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diers present in the w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 leave  soldiers in the  wagon, use the 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to set the number of soldiers to be left. The other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, and the group will be divided i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dier is now working on the screen. If you  select him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will  appear. It contains the same PLUS and MINUS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 soldiers and DIRECTIONS, and  a stop  position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the latter (centre box) the group will stop.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on, the group  will go towards it. The direction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t up on the control panel. As before, you  can split the grou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PLUS and  MINUS icons, then selecting a  direction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ill then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a control panel, click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, COMBAT, REGROUPING, ASS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soldiers  will advance until it meets an obstacl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nemy group, combat will automatically begin. The  result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by the groups relative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another  group of allied  soldiers, the two  groups may 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. For  this, click  on one of the  groups and set 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ead to a meeting. The two groups will the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dier stops when in front of the enemy train. Select him 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wards  the train and the soldier will  go onto the  roof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, even if the train is moving. He can now blow up the wag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. To  do this, click on the soldier and his control pa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Instead of upwards movement, the top 3 icons allow the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dynamite  under him or to drop it to either side. The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explode after a certain time and the countdow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lashing number. Before it explodes, the 'defenders of the tr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oved onto the  dynamite to get  rid of it. On 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ttackers' cannot cross  it because the dynamite will blo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Various  strategies can be foreseen  to 'protect' the bomb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laced.  Dynamite, when it  explodes, completely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 on which it was placed and causes the death of all the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the  wagon. By  staying at the end of one wagon, it is  po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 wagon alongside you and avoid  exploding with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ful to destroy all the wagons; on the contrary, you risk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war bo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will act  in the same way  as yourself, in order to fe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you  have to send  soldiers  on to the  roof of  your own 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O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oths do not move in groups  during battle. They mov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ed to transport soldiers. They are held in the cattle w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o be led out one by one. Separation and regroup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 with soldiers. Mammoths are  faster than sold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bsorb much more machine-gu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WAGONS: CANNONS AND MACHINE G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simply click on the appropiate w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nnon  fires  on the  wagon  facing it. Between  each  firing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 time is needed to  reload the gun. The  fir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whether the cannon is read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hells may be needed  to destroy a wagon. The Boudoir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and the Engine are strongly armoured. If you lose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ost the battle.... and the game!! If you destroy 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the enemies train will not be abl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gun fires  straight ahead. If the train is  moving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weep' the battle field. Take care not to fire upon your own 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gons have no offensive role 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y captured depends on the original market  value of the t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wagons left  intact. The more quickly  and 'cleanly'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the more you gain. Most of the time, you recover coal, wa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H E   E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w..... Now I know what Alien of the Pompey Pirates felt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someone to scan documants for hi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nual had quite a few errors in it, so don't blame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bits that you do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had better read this....  It took me ages to typ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EAT: (Don't use this - It really ruins th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ointer in a corner of the options screen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&lt;Control&gt; and &lt;Alternate&gt;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p left corner - Gives you a 'Supertrain' with every w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p right corner - Gives the enemies 'Supertrai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ottom left corner - Gives you everything  you ne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ottom right corner - Complete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same controls as above on the overall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 pointer  to the  bottom left  of the screen  to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(RED), Enemy Trains (GREEN), Mammoths (PINK) and NOMADS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ress the left  mouse button and &lt;G&gt; to  win, or &lt;L&gt; to 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 comba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DIS IS OF SUM USE 2ZY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C OF TNC PD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